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11"/>
        <w:spacing w:before="600" w:after="0"/>
        <w:jc w:val="both"/>
        <w:rPr/>
      </w:pPr>
      <w:r>
        <w:rPr/>
        <w:t>Capítulo 2</w:t>
      </w:r>
    </w:p>
    <w:p>
      <w:pPr>
        <w:pStyle w:val="Normal"/>
        <w:jc w:val="both"/>
        <w:rPr/>
      </w:pPr>
      <w:r>
        <w:rPr/>
      </w:r>
    </w:p>
    <w:p>
      <w:pPr>
        <w:pStyle w:val="Nomedocaptulo"/>
        <w:jc w:val="both"/>
        <w:rPr/>
      </w:pPr>
      <w:r>
        <w:rPr/>
        <w:t>Um Tour pelo Ambiente de Programação do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final deste capítulo, você estará apto a:</w:t>
      </w:r>
    </w:p>
    <w:p>
      <w:pPr>
        <w:pStyle w:val="List"/>
        <w:jc w:val="both"/>
        <w:rPr/>
      </w:pPr>
      <w:r>
        <w:rPr/>
        <w:t xml:space="preserve"> </w:t>
      </w:r>
      <w:r>
        <w:rPr/>
        <w:t>Identificar os elementos do IDE do Delphi</w:t>
      </w:r>
    </w:p>
    <w:p>
      <w:pPr>
        <w:pStyle w:val="List"/>
        <w:jc w:val="both"/>
        <w:rPr/>
      </w:pPr>
      <w:r>
        <w:rPr/>
        <w:t xml:space="preserve"> </w:t>
      </w:r>
      <w:r>
        <w:rPr/>
        <w:t>Identificar os elementos essenciais que formam uma aplic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verview </w:t>
      </w:r>
    </w:p>
    <w:p>
      <w:pPr>
        <w:pStyle w:val="Normal"/>
        <w:jc w:val="both"/>
        <w:rPr/>
      </w:pPr>
      <w:r>
        <w:rPr/>
        <w:t>O Delphi oferece um ambiente integrado de deselvolvimento que permite desenvolver sofisticadas                           aplicações Windows com um mínimo de codificação. Este capítulo introduz o Intergrated Development                           Environment (IDE) e descreve os elementos essenciais do ambiente de program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Elementos do IDE do Delphi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O Integrated Development Environment (IDE) do Delphi consiste de diversos elementos ou ferramentas  visuais. Uma vez acostumados a estes elementos, você pode  começar a desenvolver aplicações. Este capítulo                          discute os seguintes elementos para famíliariza-lo ao ambiente de desenvolvi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Fo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omponent Pale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Object Inspec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ode Edi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peedB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ProjectManag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peedMen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On-Line Hel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s ferramentas são apresentadas na ordem em que seriam utilizadas para desenvolver uma aplicaçã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Aparência Inicial da Interface </w:t>
      </w:r>
    </w:p>
    <w:p>
      <w:pPr>
        <w:pStyle w:val="Normal"/>
        <w:jc w:val="both"/>
        <w:rPr/>
      </w:pPr>
      <w:r>
        <w:rPr/>
        <w:t>Quando você utiliza o Delphi, aparecem as seguintes  janelas. Estas janelas formam a interface do Delphi. Outras  janelas e elementos aparecem posteriormente conforme for desenvolvendo uma ap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92075</wp:posOffset>
                </wp:positionV>
                <wp:extent cx="5489575" cy="2676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645" w:dyaOrig="42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2.25pt;height:210.75pt" filled="f" o:ole="">
                                  <v:imagedata r:id="rId3" o:title=""/>
                                </v:shape>
                                <o:OLEObject Type="Embed" ProgID="" ShapeID="ole_rId2" DrawAspect="Content" ObjectID="_806448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210.75pt;mso-wrap-distance-left:7.05pt;mso-wrap-distance-right:7.05pt;mso-wrap-distance-top:0pt;mso-wrap-distance-bottom:0pt;margin-top:7.25pt;mso-position-vertical-relative:text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645" w:dyaOrig="42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2.25pt;height:210.75pt" filled="f" o:ole="">
                            <v:imagedata r:id="rId5" o:title=""/>
                          </v:shape>
                          <o:OLEObject Type="Embed" ProgID="" ShapeID="ole_rId4" DrawAspect="Content" ObjectID="_4169690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Forms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Forms são a característica central das aplicações  Delphi. Quando você abre o Delphi, um form se torna uma janela em sua aplicação. Quando estiver desenvolvendo a interface de usuário de sua aplicação, você adicionará itens chamados de componentes ao seu form. Um componente é um objeto Delphi, tal como um label box ou edit box. Quando você inicializa o Delphi, um form em branco  Form1 aparece,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9115</wp:posOffset>
                </wp:positionH>
                <wp:positionV relativeFrom="paragraph">
                  <wp:posOffset>24130</wp:posOffset>
                </wp:positionV>
                <wp:extent cx="4133215" cy="2849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508" w:dyaOrig="44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5.4pt;height:224.4pt" filled="f" o:ole="">
                                  <v:imagedata r:id="rId7" o:title=""/>
                                </v:shape>
                                <o:OLEObject Type="Embed" ProgID="" ShapeID="ole_rId6" DrawAspect="Content" ObjectID="_10664253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24.4pt;mso-wrap-distance-left:7.1pt;mso-wrap-distance-right:7.1pt;mso-wrap-distance-top:0pt;mso-wrap-distance-bottom:0pt;margin-top:1.9pt;mso-position-vertical-relative:text;margin-left:1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508" w:dyaOrig="44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5.4pt;height:224.4pt" filled="f" o:ole="">
                            <v:imagedata r:id="rId9" o:title=""/>
                          </v:shape>
                          <o:OLEObject Type="Embed" ProgID="" ShapeID="ole_rId8" DrawAspect="Content" ObjectID="_180375536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  <w:t>Partes de um Form</w:t>
      </w:r>
    </w:p>
    <w:p>
      <w:pPr>
        <w:pStyle w:val="Normal"/>
        <w:jc w:val="both"/>
        <w:rPr/>
      </w:pPr>
      <w:r>
        <w:rPr/>
        <w:t>Cada form, por default, contém as seguintes partes  padrões, como mostra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enu Contr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Botões de maximizar e minimiz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Barra de títu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Bor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form pode ser movido  e reajustado movendo-se suas bordas.</w:t>
      </w:r>
    </w:p>
    <w:p>
      <w:pPr>
        <w:pStyle w:val="Heading"/>
        <w:jc w:val="both"/>
        <w:rPr/>
      </w:pPr>
      <w:r>
        <w:rPr/>
        <w:t>Component Palette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Após iniciar com um form, o próximo passo no design da interface é adicionar componentes ao form. Componentes são elementos de programa das janelas,  tais como labels, edit boxes, e list boxes. Os componentes do Delphi estão localizados na Component  Palette e são utilizados para construir a interface com o usuário. A Componente Palette exibe uma seleção  de componentes agrupados por função ou utilização.</w:t>
      </w:r>
    </w:p>
    <w:p>
      <w:pPr>
        <w:pStyle w:val="Normal"/>
        <w:jc w:val="both"/>
        <w:rPr/>
      </w:pPr>
      <w:r>
        <w:rPr/>
        <w:t>Um ponto chave do Delphi é que ele permite a criação de seus próprios componentes e personalização da Componente Palette. Você pode adicionar ou remover componentes da paleta, bem como criar uma nova página na paleta. Por exemplo, você pode adicionar um controle VBX de terceiros  à sua paleta para um projeto em específico e depois remove-lo quando tiver  sido utilizado. Você também pode criar diferentes versões da Componente Palette para diferentes  projetos e permitir que diversos desenvolvedores compartilhem uma Componente Palette personalizada.</w:t>
      </w:r>
    </w:p>
    <w:p>
      <w:pPr>
        <w:pStyle w:val="Normal"/>
        <w:jc w:val="both"/>
        <w:rPr/>
      </w:pPr>
      <w:r>
        <w:rPr/>
        <w:t>A Componente Palette aparece abaixo da barra de menu, a direita, e consiste  dos seguintes botões e páginas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78865</wp:posOffset>
                </wp:positionH>
                <wp:positionV relativeFrom="paragraph">
                  <wp:posOffset>316865</wp:posOffset>
                </wp:positionV>
                <wp:extent cx="5952490" cy="10852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9374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8.7pt;height:85.45pt" filled="f" o:ole="">
                                  <v:imagedata r:id="rId11" o:title=""/>
                                </v:shape>
                                <o:OLEObject Type="Embed" ProgID="" ShapeID="ole_rId10" DrawAspect="Content" ObjectID="_158862140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85.45pt;mso-wrap-distance-left:7.05pt;mso-wrap-distance-right:7.05pt;mso-wrap-distance-top:0pt;mso-wrap-distance-bottom:0pt;margin-top:24.9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9374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8.7pt;height:85.45pt" filled="f" o:ole="">
                            <v:imagedata r:id="rId13" o:title=""/>
                          </v:shape>
                          <o:OLEObject Type="Embed" ProgID="" ShapeID="ole_rId12" DrawAspect="Content" ObjectID="_71713823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você passar com o ponteiro do mouse sobre cada botão, é exibido o Help Hint do compo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escrição das Páginas dos Componentes</w:t>
      </w:r>
    </w:p>
    <w:p>
      <w:pPr>
        <w:pStyle w:val="Normal"/>
        <w:jc w:val="both"/>
        <w:rPr/>
      </w:pPr>
      <w:r>
        <w:rPr/>
        <w:t>Quando você clica com o mouse sobre uma aba de página, é exibido o grupo de componentes da página. A tabela a seguir descreve a função de cada grupo  de componentes por pági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492"/>
      </w:tblGrid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ágina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rupo de Componentes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padrão em uma interface MS Windows   tais como botão, list box, e label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upo adicional de componentes padrão, tais como SpeedButton, TabSet, e componentes Notebook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Acces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especializados para acesso de dados em banco de dados, tais como Table, Query e DataSource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Control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especializados de banco de dados   utilizados para exibir dados de bancos de dados, tais                          como Grid de dados, Navigator,e Edit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alog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Quadros de dialogos comuns do MS Windows que possuem uma aparência consistente para executar operações de arquivo, tais como abertura, gravação e impressão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ystem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que pertencem à tecnologia do sistema  Windows, tais como um timer, DDE, ou OLE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BX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ntrole Visual Basic que acompanham o Delphi ou de outros fabricantes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mple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diversos, tais como ColorGrid, Calendar e SpinButton.</w:t>
            </w:r>
          </w:p>
        </w:tc>
      </w:tr>
    </w:tbl>
    <w:p>
      <w:pPr>
        <w:pStyle w:val="Heading"/>
        <w:jc w:val="both"/>
        <w:rPr/>
      </w:pPr>
      <w:r>
        <w:rPr/>
        <w:t>Object Inspector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O Object Inspector trabalha com a Component Palette.  Uma vez selecionado um componente da Component Palette é adicionado ao form, o Object Inspector  automaticamente exibe as propriedades e eventos que podem ser utilizados como o componente. As  propriedades e eventos (exibidos no formato de menu) permitem personalizar os componentes visualmente sem a necessidade de codificação.</w:t>
      </w:r>
    </w:p>
    <w:p>
      <w:pPr>
        <w:pStyle w:val="Normal"/>
        <w:jc w:val="both"/>
        <w:rPr/>
      </w:pPr>
      <w:r>
        <w:rPr/>
        <w:t>Os menus são dinâmicos no tocante em que somente as  propriedades e eventos que se aplicam aos componentes selecionados aparecerão. Se múltiplos componentes são  selecionados, somente as propriedades e eventos compartilhados por todos os componentes aparecerão no  Object Inspector.</w:t>
      </w:r>
    </w:p>
    <w:p>
      <w:pPr>
        <w:pStyle w:val="Normal"/>
        <w:jc w:val="both"/>
        <w:rPr/>
      </w:pPr>
      <w:r>
        <w:rPr/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2620645</wp:posOffset>
            </wp:positionH>
            <wp:positionV relativeFrom="paragraph">
              <wp:posOffset>819150</wp:posOffset>
            </wp:positionV>
            <wp:extent cx="1333500" cy="21628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DDE_LINK1"/>
      <w:bookmarkStart w:id="1" w:name="DDE_LINK1"/>
      <w:bookmarkEnd w:id="1"/>
    </w:p>
    <w:p>
      <w:pPr>
        <w:pStyle w:val="Heading1"/>
        <w:jc w:val="both"/>
        <w:rPr/>
      </w:pPr>
      <w:r>
        <w:rPr/>
        <w:t>Aparência do Object Inspector</w:t>
      </w:r>
    </w:p>
    <w:p>
      <w:pPr>
        <w:pStyle w:val="Normal"/>
        <w:jc w:val="both"/>
        <w:rPr/>
      </w:pPr>
      <w:r>
        <w:rPr/>
        <w:t>Por default, o Object Inspector aparece a esquerda  da janela do Delphi,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Object Selector</w:t>
      </w:r>
    </w:p>
    <w:p>
      <w:pPr>
        <w:pStyle w:val="Normal"/>
        <w:jc w:val="both"/>
        <w:rPr/>
      </w:pPr>
      <w:r>
        <w:rPr/>
        <w:t>A lista drop-down do Object Selector exibe o nome e   o tipo de objeto de cada componente no form atual, incluindo o próprio form. Os componentes aparecem na lista quando você os adiciona ao form. A lista drop-down pode então ser utilizada para alternar rápidamente entre cada um dos componentes. A ilustração a seguir mostra um exemplo da lista drop-down do Object Inspect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701290</wp:posOffset>
                </wp:positionH>
                <wp:positionV relativeFrom="paragraph">
                  <wp:posOffset>11430</wp:posOffset>
                </wp:positionV>
                <wp:extent cx="2657475" cy="26854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185" w:dyaOrig="422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09.25pt;height:211.45pt" filled="f" o:ole="">
                                  <v:imagedata r:id="rId16" o:title=""/>
                                </v:shape>
                                <o:OLEObject Type="Embed" ProgID="" ShapeID="ole_rId15" DrawAspect="Content" ObjectID="_1949951038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211.45pt;mso-wrap-distance-left:7.1pt;mso-wrap-distance-right:7.1pt;mso-wrap-distance-top:0pt;mso-wrap-distance-bottom:0pt;margin-top:0.9pt;mso-position-vertical-relative:text;margin-left:2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185" w:dyaOrig="422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09.25pt;height:211.45pt" filled="f" o:ole="">
                            <v:imagedata r:id="rId18" o:title=""/>
                          </v:shape>
                          <o:OLEObject Type="Embed" ProgID="" ShapeID="ole_rId17" DrawAspect="Content" ObjectID="_1385618310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um form ou componente é selecionado no Object Selector, as propriedades ou eventos pertencentes a ele são exibido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operties Page</w:t>
      </w:r>
    </w:p>
    <w:p>
      <w:pPr>
        <w:pStyle w:val="Normal"/>
        <w:jc w:val="both"/>
        <w:rPr/>
      </w:pPr>
      <w:r>
        <w:rPr/>
        <w:t>Propriedades são atributos de um componente. Elas controlam a forma como um componente aparece e se comporta na aplicação. Muitas propriedades na coluna Properties tem um valor default atribuído na coluna Values. A figura a seguir mostra um exemplo da página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31415</wp:posOffset>
                </wp:positionH>
                <wp:positionV relativeFrom="paragraph">
                  <wp:posOffset>19685</wp:posOffset>
                </wp:positionV>
                <wp:extent cx="3086100" cy="25736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860" w:dyaOrig="4053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43pt;height:202.65pt" filled="f" o:ole="">
                                  <v:imagedata r:id="rId20" o:title=""/>
                                </v:shape>
                                <o:OLEObject Type="Embed" ProgID="" ShapeID="ole_rId19" DrawAspect="Content" ObjectID="_1415655914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2.65pt;mso-wrap-distance-left:7.05pt;mso-wrap-distance-right:7.05pt;mso-wrap-distance-top:0pt;mso-wrap-distance-bottom:0pt;margin-top:1.55pt;mso-position-vertical-relative:text;margin-left:1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860" w:dyaOrig="4053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43pt;height:202.65pt" filled="f" o:ole="">
                            <v:imagedata r:id="rId22" o:title=""/>
                          </v:shape>
                          <o:OLEObject Type="Embed" ProgID="" ShapeID="ole_rId21" DrawAspect="Content" ObjectID="_903353777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nts Page</w:t>
      </w:r>
    </w:p>
    <w:p>
      <w:pPr>
        <w:pStyle w:val="Normal"/>
        <w:jc w:val="both"/>
        <w:rPr/>
      </w:pPr>
      <w:r>
        <w:rPr/>
        <w:t>A página Events do Object Inspector lista os eventos que um componente pode reconhecer. No Delphi, você                          escreve procedures chamadas event handlers, e as utiliza na página Events para associar o nome de um                          event handler com o evento. Eventos são ações do usuário ou ocorrências de  sistema que o componente pode reconhecer. Um exemplo de uma ação de usuário é um clique em um botão. Um  exemplo de uma ocorrência de sistema é um alarme gerado em um intervalo de tempo pré-determinado. A ilustração a seguir mostra um exemplo da página Ev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00860</wp:posOffset>
                </wp:positionH>
                <wp:positionV relativeFrom="paragraph">
                  <wp:posOffset>18415</wp:posOffset>
                </wp:positionV>
                <wp:extent cx="3876675" cy="29349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105" w:dyaOrig="4622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05.25pt;height:231.1pt" filled="f" o:ole="">
                                  <v:imagedata r:id="rId24" o:title=""/>
                                </v:shape>
                                <o:OLEObject Type="Embed" ProgID="" ShapeID="ole_rId23" DrawAspect="Content" ObjectID="_548514197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31.1pt;mso-wrap-distance-left:7.1pt;mso-wrap-distance-right:7.1pt;mso-wrap-distance-top:0pt;mso-wrap-distance-bottom:0pt;margin-top:1.45pt;mso-position-vertical-relative:text;margin-left:1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105" w:dyaOrig="4622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05.25pt;height:231.1pt" filled="f" o:ole="">
                            <v:imagedata r:id="rId26" o:title=""/>
                          </v:shape>
                          <o:OLEObject Type="Embed" ProgID="" ShapeID="ole_rId25" DrawAspect="Content" ObjectID="_829192520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"/>
        <w:jc w:val="both"/>
        <w:rPr>
          <w:sz w:val="24"/>
          <w:szCs w:val="24"/>
        </w:rPr>
      </w:pPr>
      <w:r>
        <w:rPr/>
        <w:t>Code Editor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No processo de desenvolvimento, após atribuir propriedades e eventos a cada componente adicionado ao form, o Code Editor é utilizado. O Code Editor é  um editor de texto que exibe o código fonte que você escreve ou que o Delphi gera para criar uma aplicação.  O código fonte aparece em um arquivo chamado UNIT.PAS  que é um dos tipos de arquivos que compõe um projeto do Delph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aracterísticas do Code Editor</w:t>
      </w:r>
    </w:p>
    <w:p>
      <w:pPr>
        <w:pStyle w:val="Normal"/>
        <w:jc w:val="both"/>
        <w:rPr/>
      </w:pPr>
      <w:r>
        <w:rPr/>
        <w:t>O Code Editor oferece comandos de edição, Help sensível ao contexto, e as seguintes características de edição estilo Brief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Gravação e execução de macr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intaxe de destaque colori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Undo ilimit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arcação de bloco  de colu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Toques de teclado personalizáveis</w:t>
      </w:r>
    </w:p>
    <w:p>
      <w:pPr>
        <w:pStyle w:val="Heading1"/>
        <w:jc w:val="both"/>
        <w:rPr/>
      </w:pPr>
      <w:r>
        <w:rPr/>
        <w:t>O Arquivo Unit</w:t>
      </w:r>
    </w:p>
    <w:p>
      <w:pPr>
        <w:pStyle w:val="Normal"/>
        <w:jc w:val="both"/>
        <w:rPr/>
      </w:pPr>
      <w:r>
        <w:rPr/>
        <w:t xml:space="preserve">O Code Editor aparece no arquivo unit, que é posicionado atrás do Form1 default quando você inicializa o Delphi. Quando você da um duplo clique em um evento na página Events do Object Inspector, o Code Editor automaticamente torna-se a janela para que você possa digitar o código para manipular o evento. O Code Editor pode exibir múltiplos arquivos unit. </w:t>
      </w:r>
    </w:p>
    <w:p>
      <w:pPr>
        <w:pStyle w:val="Normal"/>
        <w:jc w:val="both"/>
        <w:rPr/>
      </w:pPr>
      <w:r>
        <w:rPr/>
        <w:t xml:space="preserve">Uma unit é utilizada para organizar as declarações de programação do Delphi. Por exemplo, procedures utilitárias podem ser agrupadas como uma unit. Um form é organizado  como uma unit. </w:t>
      </w:r>
    </w:p>
    <w:p>
      <w:pPr>
        <w:pStyle w:val="Normal"/>
        <w:jc w:val="both"/>
        <w:rPr/>
      </w:pPr>
      <w:r>
        <w:rPr/>
        <w:t xml:space="preserve">Você também pode exibir um arquivo unit através do menu View selecionando </w:t>
      </w:r>
      <w:r>
        <w:rPr>
          <w:b/>
          <w:bCs/>
        </w:rPr>
        <w:t>Toggle Form/Unit</w:t>
      </w:r>
      <w:r>
        <w:rPr/>
        <w:t>. O arquivo default, Unit1.PAS, aparece na janela do Code Editor, como segu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151130</wp:posOffset>
                </wp:positionV>
                <wp:extent cx="5078095" cy="284988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997" w:dyaOrig="4488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99.85pt;height:224.4pt" filled="f" o:ole="">
                                  <v:imagedata r:id="rId28" o:title=""/>
                                </v:shape>
                                <o:OLEObject Type="Embed" ProgID="" ShapeID="ole_rId27" DrawAspect="Content" ObjectID="_1126836291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224.4pt;mso-wrap-distance-left:7.05pt;mso-wrap-distance-right:7.05pt;mso-wrap-distance-top:0pt;mso-wrap-distance-bottom:0pt;margin-top:11.9pt;mso-position-vertical-relative:text;margin-left:1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997" w:dyaOrig="4488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99.85pt;height:224.4pt" filled="f" o:ole="">
                            <v:imagedata r:id="rId30" o:title=""/>
                          </v:shape>
                          <o:OLEObject Type="Embed" ProgID="" ShapeID="ole_rId29" DrawAspect="Content" ObjectID="_1183566084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2B2B2" w:val="clear"/>
        <w:jc w:val="both"/>
        <w:rPr/>
      </w:pPr>
      <w:r>
        <w:rPr/>
        <w:t>Você deve evitar o nome default de um arquivo unit. Renomeie a Unit1 para  um nome mais descritivo sobre o conteúdo do arquivo. A extensão PAS não deve ser alterad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78865</wp:posOffset>
                </wp:positionH>
                <wp:positionV relativeFrom="paragraph">
                  <wp:posOffset>-3175</wp:posOffset>
                </wp:positionV>
                <wp:extent cx="494665" cy="42164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4216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3.2pt;mso-wrap-distance-left:7.05pt;mso-wrap-distance-right:7.05pt;mso-wrap-distance-top:0pt;mso-wrap-distance-bottom:0pt;margin-top:-0.2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4216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B2B2B2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SpeedBar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A SpeedBar é feita  de botões que economizam tempo, permitindo que você clique sobre um botão ao invés de utilizar a barra de menu para executar operações e comandos mais comuns. A SpeedBar aparece abaixo da  barra de menu, à esquerda, e consiste dos seguintes  bot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792095</wp:posOffset>
                </wp:positionH>
                <wp:positionV relativeFrom="paragraph">
                  <wp:posOffset>73660</wp:posOffset>
                </wp:positionV>
                <wp:extent cx="1645285" cy="43561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285" cy="4356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34.3pt;mso-wrap-distance-left:7.05pt;mso-wrap-distance-right:7.05pt;mso-wrap-distance-top:0pt;mso-wrap-distance-bottom:0pt;margin-top:5.8pt;mso-position-vertical-relative:text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285" cy="4356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você passa com o ponteiro do mouse sobre cada botão, o Help Hint do botão é exibido. A SpeedBar é totalmente personalizável. Você pode adicionar ou remover botões para personalizá-la. Os botões exibidos na figura anterior é a configuração defa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escrição dos Botões Default</w:t>
      </w:r>
    </w:p>
    <w:p>
      <w:pPr>
        <w:pStyle w:val="Normal"/>
        <w:jc w:val="both"/>
        <w:rPr/>
      </w:pPr>
      <w:r>
        <w:rPr/>
        <w:t>A tabela a seguir descreve cada botão na SpeedBar default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06"/>
      </w:tblGrid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otã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çã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8915" cy="22669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</w:rPr>
              <w:t>Open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bre um projeto exist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08915" cy="20891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ave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ava um projeto exist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08915" cy="20891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dd File to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diciona um novo arquivo ao projet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159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lect Unit From Lis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eleciona uma unit da lista das units existentes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15900" cy="21590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lect Form From lis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eleciona um form da lista de forms existentes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15900" cy="2159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un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ila e executa sua aplicaçã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2669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use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terrompe momentaneamente a execução da aplicaçã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198120" cy="2159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pen File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bre um arquivo exist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0891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ave File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ava o arquivo. Arquivos unit e form são ligados. Gravando um, grava-se o outr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0891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emove File From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move o arquivo selecionado no Project Manager da cláusula </w:t>
            </w:r>
            <w:r>
              <w:rPr>
                <w:i/>
                <w:iCs/>
              </w:rPr>
              <w:t>uses</w:t>
            </w:r>
            <w:r>
              <w:rPr/>
              <w:t xml:space="preserve"> do arquivo de projeto corr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0891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oggle Between a Form and Unit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xibe o from inativo associado com a unit ativa, ou vice-versa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37490" cy="22669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ew form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ria um form em branco e uma nova unit associada para ser adicionado ao projet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15900" cy="22669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race int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xecuta um programa, uma linha por vez e executa cada linha de uma procedur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37490" cy="20891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Step over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xecuta um programa, uma linha por vez e pula as procedures executando-as como uma única un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Project Manag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No Delphi, os arquivos que compõem uma aplicação, form e units, são organizados como um projeto. O Project Manager lista cada arquivo de unit e form em sua aplicação e permite navegar entre ela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Visualizando a Janela do Project Manager</w:t>
      </w:r>
    </w:p>
    <w:p>
      <w:pPr>
        <w:pStyle w:val="Normal"/>
        <w:jc w:val="both"/>
        <w:rPr/>
      </w:pPr>
      <w:r>
        <w:rPr/>
        <w:t>Você pode exibir o project Manager através do menu View selecionando Project Manager. O Project Manager aparece com o nome do projeto. Se o projeto não  tiver um nome, o arquivo default chamado Project1, aparece como segu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800225</wp:posOffset>
                </wp:positionH>
                <wp:positionV relativeFrom="paragraph">
                  <wp:posOffset>140970</wp:posOffset>
                </wp:positionV>
                <wp:extent cx="3600450" cy="239077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0" cy="239077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88.25pt;mso-wrap-distance-left:7.05pt;mso-wrap-distance-right:7.05pt;mso-wrap-distance-top:0pt;mso-wrap-distance-bottom:0pt;margin-top:11.1pt;mso-position-vertical-relative:text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0" cy="2390775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SpeedMenus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Um elemento importante do IDE do Delphi é o SpeedMenu.  SpeedMenus são menus que oferecem acesso rápido aos comandos disponíveis no momento. Eles são sensíveis ao  contexto e podem ser exibidos de duas maneir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licando-se com o botão direito do mouse enquanto o ponteiro do mouse estiver sobre o obje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Pressionando-se </w:t>
      </w:r>
      <w:r>
        <w:rPr>
          <w:b/>
          <w:bCs/>
        </w:rPr>
        <w:t>Alt+F10</w:t>
      </w:r>
      <w:r>
        <w:rPr/>
        <w:t xml:space="preserve"> enquanto estiver selecionado</w:t>
      </w:r>
    </w:p>
    <w:p>
      <w:pPr>
        <w:pStyle w:val="Heading1"/>
        <w:jc w:val="both"/>
        <w:rPr/>
      </w:pPr>
      <w:r>
        <w:rPr/>
        <w:t>Exemplos de SpeedMenu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eedMenus estão disponíveis para uma grande variedade de elementos e outros objetos no Delphi. Para  uma lista completa, consulte o Help on-line. Esta seção oferece alguns exemplos de SpeedMenus para os seguintes elementos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omponent Palet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Object Inspecto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SpeedBar</w:t>
      </w:r>
    </w:p>
    <w:p>
      <w:pPr>
        <w:pStyle w:val="Heading2"/>
        <w:jc w:val="both"/>
        <w:rPr/>
      </w:pPr>
      <w:r>
        <w:rPr/>
        <w:t>SpeedMenu para a Component Palette</w:t>
      </w:r>
    </w:p>
    <w:p>
      <w:pPr>
        <w:pStyle w:val="Normal"/>
        <w:jc w:val="both"/>
        <w:rPr/>
      </w:pPr>
      <w:r>
        <w:rPr/>
        <w:t>O SpeedMenu da Component Palette aparece quando você  clica com o botão direito do mouse quando o ponteiro do mouse estiver sobre a Component Palette. Os itens do menu são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b/>
          <w:bCs/>
        </w:rPr>
        <w:t>Configure</w:t>
      </w:r>
      <w:r>
        <w:rPr/>
        <w:t xml:space="preserve">  -  Altera o conteúdo da Component Palet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b/>
          <w:bCs/>
        </w:rPr>
        <w:t>Show Hints</w:t>
      </w:r>
      <w:r>
        <w:rPr>
          <w:i/>
          <w:iCs/>
        </w:rPr>
        <w:t xml:space="preserve"> -</w:t>
      </w:r>
      <w:r>
        <w:rPr/>
        <w:t xml:space="preserve"> Exibe o Help Hint para cada bot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b/>
          <w:bCs/>
        </w:rPr>
        <w:t>Help</w:t>
      </w:r>
      <w:r>
        <w:rPr>
          <w:i/>
          <w:iCs/>
        </w:rPr>
        <w:t xml:space="preserve"> - </w:t>
      </w:r>
      <w:r>
        <w:rPr/>
        <w:t xml:space="preserve"> Oferece Help on-line para a Component Palet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figura a seguir, </w:t>
      </w:r>
      <w:r>
        <w:rPr>
          <w:b/>
          <w:bCs/>
        </w:rPr>
        <w:t>Show Hints</w:t>
      </w:r>
      <w:r>
        <w:rPr/>
        <w:t xml:space="preserve"> está habilit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882265</wp:posOffset>
                </wp:positionH>
                <wp:positionV relativeFrom="paragraph">
                  <wp:posOffset>76200</wp:posOffset>
                </wp:positionV>
                <wp:extent cx="1008380" cy="71310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8380" cy="713105"/>
                                  <wp:effectExtent l="0" t="0" r="0" b="0"/>
                                  <wp:docPr id="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56.15pt;mso-wrap-distance-left:7.05pt;mso-wrap-distance-right:7.05pt;mso-wrap-distance-top:0pt;mso-wrap-distance-bottom:0pt;margin-top:6pt;mso-position-vertical-relative:text;margin-left:22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8380" cy="713105"/>
                            <wp:effectExtent l="0" t="0" r="0" b="0"/>
                            <wp:docPr id="3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peedMenu para o Object Inspector</w:t>
      </w:r>
    </w:p>
    <w:p>
      <w:pPr>
        <w:pStyle w:val="Normal"/>
        <w:jc w:val="both"/>
        <w:rPr/>
      </w:pPr>
      <w:r>
        <w:rPr/>
        <w:t xml:space="preserve">O SpeedMenu do Object Inspector aparece, como segue,  quando você clicar com o botão direito do mouse quando o ponteiro do mouse estiver sobre o Object Inspector. Quando </w:t>
      </w:r>
      <w:r>
        <w:rPr>
          <w:i/>
          <w:iCs/>
        </w:rPr>
        <w:t>Stay on top</w:t>
      </w:r>
      <w:r>
        <w:rPr/>
        <w:t xml:space="preserve"> estiver habilitado, o Object Inspector sempre aparece sobre a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90170" distR="90170" simplePos="0" locked="0" layoutInCell="0" allowOverlap="1" relativeHeight="32">
            <wp:simplePos x="0" y="0"/>
            <wp:positionH relativeFrom="page">
              <wp:posOffset>2739390</wp:posOffset>
            </wp:positionH>
            <wp:positionV relativeFrom="paragraph">
              <wp:posOffset>15240</wp:posOffset>
            </wp:positionV>
            <wp:extent cx="1436370" cy="1047750"/>
            <wp:effectExtent l="0" t="0" r="0" b="0"/>
            <wp:wrapSquare wrapText="largest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peedBar</w:t>
      </w:r>
    </w:p>
    <w:p>
      <w:pPr>
        <w:pStyle w:val="Normal"/>
        <w:jc w:val="both"/>
        <w:rPr/>
      </w:pPr>
      <w:r>
        <w:rPr/>
        <w:t>O SpeedMenu da  SpeedBar aparece, como segue, quando você clicar com o botão direito do mouse quando o ponteiro do mouse estiver sobre a SpeedBar. O item de menu Configure permite adicionar ou remover  icones da SpeedBar de acordo com sua necess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062605</wp:posOffset>
                </wp:positionH>
                <wp:positionV relativeFrom="paragraph">
                  <wp:posOffset>110490</wp:posOffset>
                </wp:positionV>
                <wp:extent cx="997585" cy="71310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7585" cy="713105"/>
                                  <wp:effectExtent l="0" t="0" r="0" b="0"/>
                                  <wp:docPr id="3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758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56.15pt;mso-wrap-distance-left:7.05pt;mso-wrap-distance-right:7.05pt;mso-wrap-distance-top:0pt;mso-wrap-distance-bottom:0pt;margin-top:8.7pt;mso-position-vertical-relative:text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7585" cy="713105"/>
                            <wp:effectExtent l="0" t="0" r="0" b="0"/>
                            <wp:docPr id="3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758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Help On-Line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O Help On-Line é uma grande fonte de referência sobre o Delphi. No menu Help, os itens Contents e Topic Search são comuns as aplicações MS Windows, mas documentam o produto tão bem que você pode utiliza-lo no lugar de uma cópia impressa.Contents, em particular, inclui um glossário, que é especialmente útil para uma referência rápida sobre o significado de termos.</w:t>
      </w:r>
    </w:p>
    <w:p>
      <w:pPr>
        <w:pStyle w:val="Normal"/>
        <w:jc w:val="both"/>
        <w:rPr/>
      </w:pPr>
      <w:r>
        <w:rPr/>
        <w:t xml:space="preserve">A figura a seguir mostra o menu </w:t>
      </w:r>
      <w:r>
        <w:rPr>
          <w:b/>
          <w:bCs/>
        </w:rPr>
        <w:t>Help</w:t>
      </w:r>
      <w:r>
        <w:rPr/>
        <w:t>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611755</wp:posOffset>
                </wp:positionH>
                <wp:positionV relativeFrom="paragraph">
                  <wp:posOffset>136525</wp:posOffset>
                </wp:positionV>
                <wp:extent cx="1807210" cy="149415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7210" cy="1494155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7210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17.65pt;mso-wrap-distance-left:7.05pt;mso-wrap-distance-right:7.05pt;mso-wrap-distance-top:0pt;mso-wrap-distance-bottom:0pt;margin-top:10.75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7210" cy="1494155"/>
                            <wp:effectExtent l="0" t="0" r="0" b="0"/>
                            <wp:docPr id="4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7210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Help Sensível ao Contexto</w:t>
      </w:r>
    </w:p>
    <w:p>
      <w:pPr>
        <w:pStyle w:val="Normal"/>
        <w:jc w:val="both"/>
        <w:rPr/>
      </w:pPr>
      <w:r>
        <w:rPr/>
        <w:t xml:space="preserve">Help sensível ao contexto   está disponível para cada elemento na interface. Pressionando </w:t>
      </w:r>
      <w:r>
        <w:rPr>
          <w:b/>
          <w:bCs/>
        </w:rPr>
        <w:t>F1</w:t>
      </w:r>
      <w:r>
        <w:rPr/>
        <w:t xml:space="preserve"> sobre um elemento destacado exibe a descrição do elemento. Por exemplo, se Form1 estiver destacado e você pressionar </w:t>
      </w:r>
      <w:r>
        <w:rPr>
          <w:b/>
          <w:bCs/>
        </w:rPr>
        <w:t>F1</w:t>
      </w:r>
      <w:r>
        <w:rPr/>
        <w:t>, a descrição do componente TForm (tipo de objeto) aparece, incluindo as propriedades, métodos, eventos e tarefas associadas a ele. O Help sensível ao contexto também está disponível quando o Code Editor for exibido e oferece auxílio na sintaxe da linguagem, palavras reservadas, e assim por diante.</w:t>
      </w:r>
    </w:p>
    <w:p>
      <w:pPr>
        <w:pStyle w:val="Heading1"/>
        <w:jc w:val="both"/>
        <w:rPr/>
      </w:pPr>
      <w:r>
        <w:rPr/>
        <w:t>Informação de Instrução</w:t>
      </w:r>
    </w:p>
    <w:p>
      <w:pPr>
        <w:pStyle w:val="Normal"/>
        <w:jc w:val="both"/>
        <w:rPr/>
      </w:pPr>
      <w:r>
        <w:rPr/>
        <w:t>O Help on-line também contém uma extensiva informação instrucional. As três ferramentas seguintes, em particular, oferece suporte no desenvolvimento de uma aplicaçã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Interactive Tutors o guiam através de cada estágio no processo de desenvolvimento de uma aplicaçã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Database Form Expert permite-lhe criar forms master-detail, bem como forms com uma única tabel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Windows API descreve como utilizar a API do MS Window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teractive Tutors</w:t>
      </w:r>
    </w:p>
    <w:p>
      <w:pPr>
        <w:pStyle w:val="Normal"/>
        <w:jc w:val="both"/>
        <w:rPr/>
      </w:pPr>
      <w:r>
        <w:rPr/>
        <w:t>A opção  Interactive Tutors é um tutorial que o ensina  as operações básicas na criação de uma aplicação. O tutorial é interativo pois você pode utilizar seus próprios dados, bem como dados de exemplo que acompanham o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2B2B2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078865</wp:posOffset>
                </wp:positionH>
                <wp:positionV relativeFrom="paragraph">
                  <wp:posOffset>36195</wp:posOffset>
                </wp:positionV>
                <wp:extent cx="494665" cy="42164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421640"/>
                                  <wp:effectExtent l="0" t="0" r="0" b="0"/>
                                  <wp:docPr id="4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3.2pt;mso-wrap-distance-left:7.05pt;mso-wrap-distance-right:7.05pt;mso-wrap-distance-top:0pt;mso-wrap-distance-bottom:0pt;margin-top:2.8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421640"/>
                            <wp:effectExtent l="0" t="0" r="0" b="0"/>
                            <wp:docPr id="4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B2B2B2" w:val="clear"/>
        <w:jc w:val="both"/>
        <w:rPr/>
      </w:pPr>
      <w:r>
        <w:rPr/>
        <w:t>Consulte o tutorial para relembrar o conhecimento obtido no curso.</w:t>
      </w:r>
    </w:p>
    <w:p>
      <w:pPr>
        <w:pStyle w:val="Normal"/>
        <w:shd w:fill="B2B2B2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abase Form Expert</w:t>
      </w:r>
    </w:p>
    <w:p>
      <w:pPr>
        <w:pStyle w:val="Normal"/>
        <w:jc w:val="both"/>
        <w:rPr/>
      </w:pPr>
      <w:r>
        <w:rPr/>
        <w:t>A opção Database Form Expert no menu Help permite criar um form que exiba dados de um banco de dados local ou remoto. Esta ferramenta é uma das muitas ferramentas Expert no Delphi. Outras ferramentas Expert incluem o  Application Template Expert, Form Template Expert, Component Expert, e Dialog Box Expert. A  maioria delas são acessadas através do menu File quando você cria uma aplicação ou form. As ferramentas  Expert serão estudadas com mais detalhes posteriormente durante o curso.</w:t>
      </w:r>
    </w:p>
    <w:p>
      <w:pPr>
        <w:pStyle w:val="Heading1"/>
        <w:jc w:val="both"/>
        <w:rPr/>
      </w:pPr>
      <w:r>
        <w:rPr/>
        <w:t>Windows API</w:t>
      </w:r>
    </w:p>
    <w:p>
      <w:pPr>
        <w:pStyle w:val="Normal"/>
        <w:jc w:val="both"/>
        <w:rPr/>
      </w:pPr>
      <w:r>
        <w:rPr/>
        <w:t xml:space="preserve">A opção API no menu Help oferece uma descrição da API do MS Windows. Exemplos de alguns dos tópicos  incluem o seguinte: </w:t>
      </w:r>
    </w:p>
    <w:p>
      <w:pPr>
        <w:pStyle w:val="Normal"/>
        <w:jc w:val="both"/>
        <w:rPr/>
      </w:pPr>
      <w:r>
        <w:rPr/>
        <w:t>Funções e mensagens para o MS Windows versão 3.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Grupos de funçõ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acr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aídas de impressã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Resources</w:t>
      </w:r>
    </w:p>
    <w:p>
      <w:pPr>
        <w:pStyle w:val="Heading1"/>
        <w:jc w:val="both"/>
        <w:rPr/>
      </w:pPr>
      <w:r>
        <w:rPr/>
        <w:t>Resumo do Capítulo</w:t>
      </w:r>
    </w:p>
    <w:p>
      <w:pPr>
        <w:pStyle w:val="Heading2"/>
        <w:jc w:val="both"/>
        <w:rPr/>
      </w:pPr>
      <w:r>
        <w:rPr/>
        <w:t>Pontos Chave</w:t>
      </w:r>
    </w:p>
    <w:p>
      <w:pPr>
        <w:pStyle w:val="Normal"/>
        <w:jc w:val="both"/>
        <w:rPr/>
      </w:pPr>
      <w:r>
        <w:rPr/>
        <w:t xml:space="preserve">Após completar este capítulo, você aprendeu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Uma aplicação desenvolvida no Delphi começa com um form em branc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Utilizar a Component Palette para adicionar componentes ao form, e depois utilizar o Object Inspector para definir propriedades e programar eventos aos componente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Utilizar o Code Editor, que exibe o código fonte no arquivo unit, adicionar código a um evento handler se você adicionou um evento no Object Inspector.</w:t>
      </w:r>
    </w:p>
    <w:p>
      <w:pPr>
        <w:pStyle w:val="Heading2"/>
        <w:jc w:val="both"/>
        <w:rPr/>
      </w:pPr>
      <w:r>
        <w:rPr/>
        <w:t>Termos e Definições</w:t>
      </w:r>
    </w:p>
    <w:p>
      <w:pPr>
        <w:pStyle w:val="Normal"/>
        <w:jc w:val="both"/>
        <w:rPr/>
      </w:pPr>
      <w:r>
        <w:rPr/>
        <w:t>A tabela a seguir é uma referência rápida aos termos explicados neste capítulo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mo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finição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Template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erramenta de design predefinidas para iniciar o desenvolvimento de uma aplicação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quivo Uni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arquivo que contém uma parte ou todo o código  fonte de uma aplicação. Cada form possui um arquivo  unit associado. Algumas units podem não estar associadas a um form. 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de Editor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O editor de texto que lhe permite escrever código de programação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 Palette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 barra de botões de componentes para a construção de uma aplicaçã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 objeto Delphi utilizado para construir uma aplicação MS Windows. Um componente também é chamado                          de objeto de programa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base Form Designe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erramenta de design para gerar um form que possa exibir dados de um banco de dados extern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a interação ou ação de usuário, ou uma ocorrência interna de sistema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ent  Handler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a procedure ou função executada sempre que ocorrer um event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 componente utilizado para construir uma aplicação é o primeiro a aparecer na tela. Um form pode conter outros componentes. O form se torna uma janela na aplicaçã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ct Insp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 janela que exibe propriedades e eventos utilizados para definir ou ver as propriedades de um componente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jeto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odos os arquivos que contém uma aplicaçã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 atributo descritivo atribuído a um componente para definir sua aparência e como trabalha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edBar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a barra de botões onde cada uma é relacionado a um comando utilizado com freqüência. A SpeedBar permite rápido acesso a estas operações, que são itens de  menu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edMenus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enus que se aplicam ao elemento selecionado no IDE do Delphi. Eles são exibidos clicando-se com o botão direito do mouse sobre o element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mplates de Form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orms predefinidos utilizados para desenvolver uma  interface com o usuário.</w:t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60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Basedettulo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Basedettulo">
    <w:name w:val="Base de 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Legenda">
    <w:name w:val="Legenda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ocaptulo1">
    <w:name w:val="Título do capítulo1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keepLines/>
      <w:numPr>
        <w:ilvl w:val="0"/>
        <w:numId w:val="3"/>
      </w:numPr>
      <w:tabs>
        <w:tab w:val="clear" w:pos="70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Ttulodocaptulo11">
    <w:name w:val="Título do capítulo11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6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7.emf"/><Relationship Id="rId25" Type="http://schemas.openxmlformats.org/officeDocument/2006/relationships/oleObject" Target="embeddings/oleObject12.bin"/><Relationship Id="rId26" Type="http://schemas.openxmlformats.org/officeDocument/2006/relationships/image" Target="media/image7.emf"/><Relationship Id="rId27" Type="http://schemas.openxmlformats.org/officeDocument/2006/relationships/oleObject" Target="embeddings/oleObject13.bin"/><Relationship Id="rId28" Type="http://schemas.openxmlformats.org/officeDocument/2006/relationships/image" Target="media/image8.emf"/><Relationship Id="rId29" Type="http://schemas.openxmlformats.org/officeDocument/2006/relationships/oleObject" Target="embeddings/oleObject14.bin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image" Target="media/image9.emf"/><Relationship Id="rId33" Type="http://schemas.openxmlformats.org/officeDocument/2006/relationships/image" Target="media/image10.emf"/><Relationship Id="rId34" Type="http://schemas.openxmlformats.org/officeDocument/2006/relationships/image" Target="media/image10.emf"/><Relationship Id="rId35" Type="http://schemas.openxmlformats.org/officeDocument/2006/relationships/image" Target="media/image11.emf"/><Relationship Id="rId36" Type="http://schemas.openxmlformats.org/officeDocument/2006/relationships/image" Target="media/image12.emf"/><Relationship Id="rId37" Type="http://schemas.openxmlformats.org/officeDocument/2006/relationships/image" Target="media/image13.emf"/><Relationship Id="rId38" Type="http://schemas.openxmlformats.org/officeDocument/2006/relationships/image" Target="media/image14.emf"/><Relationship Id="rId39" Type="http://schemas.openxmlformats.org/officeDocument/2006/relationships/image" Target="media/image15.emf"/><Relationship Id="rId40" Type="http://schemas.openxmlformats.org/officeDocument/2006/relationships/image" Target="media/image16.emf"/><Relationship Id="rId41" Type="http://schemas.openxmlformats.org/officeDocument/2006/relationships/image" Target="media/image17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3.emf"/><Relationship Id="rId48" Type="http://schemas.openxmlformats.org/officeDocument/2006/relationships/image" Target="media/image24.emf"/><Relationship Id="rId49" Type="http://schemas.openxmlformats.org/officeDocument/2006/relationships/image" Target="media/image25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image" Target="media/image26.emf"/><Relationship Id="rId53" Type="http://schemas.openxmlformats.org/officeDocument/2006/relationships/image" Target="media/image27.emf"/><Relationship Id="rId54" Type="http://schemas.openxmlformats.org/officeDocument/2006/relationships/image" Target="media/image28.emf"/><Relationship Id="rId55" Type="http://schemas.openxmlformats.org/officeDocument/2006/relationships/image" Target="media/image28.emf"/><Relationship Id="rId56" Type="http://schemas.openxmlformats.org/officeDocument/2006/relationships/image" Target="media/image29.emf"/><Relationship Id="rId57" Type="http://schemas.openxmlformats.org/officeDocument/2006/relationships/image" Target="media/image29.emf"/><Relationship Id="rId58" Type="http://schemas.openxmlformats.org/officeDocument/2006/relationships/image" Target="media/image9.emf"/><Relationship Id="rId59" Type="http://schemas.openxmlformats.org/officeDocument/2006/relationships/image" Target="media/image9.e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1:32:00Z</dcterms:created>
  <dc:creator>giselia</dc:creator>
  <dc:description/>
  <dc:language>en-US</dc:language>
  <cp:lastModifiedBy>giselia</cp:lastModifiedBy>
  <cp:lastPrinted>1996-05-09T02:38:00Z</cp:lastPrinted>
  <dcterms:modified xsi:type="dcterms:W3CDTF">1996-05-25T02:57:00Z</dcterms:modified>
  <cp:revision>17</cp:revision>
  <dc:subject/>
  <dc:title>Cap�tulo 2</dc:title>
</cp:coreProperties>
</file>