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  <w:t>Introduçã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ando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instalado, para acessá-lo basta clicar duas vezes sobre seu ícone, que normalmente está no grupo de programas </w:t>
      </w:r>
      <w:r>
        <w:rPr>
          <w:rFonts w:eastAsia="Arial" w:cs="Arial" w:ascii="Arial" w:hAnsi="Arial"/>
          <w:u w:val="single"/>
        </w:rPr>
        <w:t>Instant Artist</w:t>
      </w:r>
      <w:r>
        <w:rPr>
          <w:rFonts w:eastAsia="Arial" w:cs="Arial" w:ascii="Arial" w:hAnsi="Arial"/>
        </w:rPr>
        <w:t>, mas pode ser encontrado em outro lugar, dependendo de como foi instalado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905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Após a tela de abertura, aparecerá no vídeo a tela inicial do programa, onde o usuário começará seu trabalho pela definição do que deseja realizar. Note que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oferece as seguintes opções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747"/>
      </w:tblGrid>
      <w:tr>
        <w:trPr/>
        <w:tc>
          <w:tcPr>
            <w:tcW w:w="53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181350" cy="3543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ign (cartaz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Bus Card (cartão de visit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Letter (papel de cart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Cert. (certificad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 Greeting (cartã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 Banner (faix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Postcard (Cartão postal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 Envelope (Envelop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A partir deste menu, deve-se selecionar o tipo de documento a ser criado ou modificado, escolhendo-se uma das oito opções descritas acima, e especificando-se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</w:rPr>
              <w:t xml:space="preserve"> ou </w:t>
            </w:r>
            <w:r>
              <w:rPr>
                <w:rFonts w:eastAsia="Arial" w:cs="Arial" w:ascii="Arial" w:hAnsi="Arial"/>
                <w:b/>
                <w:bCs/>
              </w:rPr>
              <w:t>Open</w:t>
            </w:r>
            <w:r>
              <w:rPr>
                <w:rFonts w:eastAsia="Arial" w:cs="Arial" w:ascii="Arial" w:hAnsi="Arial"/>
              </w:rPr>
              <w:t xml:space="preserve"> (novo ou abrir). Se se trata de criação de um novo documento, usa-se a opção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</w:rPr>
              <w:t xml:space="preserve">. Se se trata de abrir um arquivo já criado anteriormente, usa-se a opção </w:t>
            </w:r>
            <w:r>
              <w:rPr>
                <w:rFonts w:eastAsia="Arial" w:cs="Arial" w:ascii="Arial" w:hAnsi="Arial"/>
                <w:b/>
                <w:bCs/>
              </w:rPr>
              <w:t>Open</w:t>
            </w:r>
            <w:r>
              <w:rPr>
                <w:rFonts w:eastAsia="Arial" w:cs="Arial" w:ascii="Arial" w:hAnsi="Arial"/>
              </w:rPr>
              <w:t xml:space="preserve">. Por exemplo, para criar um novo cartaz, usa-se a opção </w:t>
            </w:r>
            <w:r>
              <w:rPr>
                <w:rFonts w:eastAsia="Arial" w:cs="Arial" w:ascii="Arial" w:hAnsi="Arial"/>
                <w:b/>
                <w:bCs/>
              </w:rPr>
              <w:t>Sign New</w:t>
            </w:r>
            <w:r>
              <w:rPr>
                <w:rFonts w:eastAsia="Arial" w:cs="Arial" w:ascii="Arial" w:hAnsi="Arial"/>
              </w:rPr>
              <w:t xml:space="preserve">, enquanto que para editar (modificar) uma faixa já criada anteriormente e que se encontra salva, usa-se a opção </w:t>
            </w:r>
            <w:r>
              <w:rPr>
                <w:rFonts w:eastAsia="Arial" w:cs="Arial" w:ascii="Arial" w:hAnsi="Arial"/>
                <w:b/>
                <w:bCs/>
              </w:rPr>
              <w:t>Banner Open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Note ainda que há a opção </w:t>
            </w:r>
            <w:r>
              <w:rPr>
                <w:rFonts w:eastAsia="Arial" w:cs="Arial" w:ascii="Arial" w:hAnsi="Arial"/>
                <w:b/>
                <w:bCs/>
              </w:rPr>
              <w:t>Quit</w:t>
            </w:r>
            <w:r>
              <w:rPr>
                <w:rFonts w:eastAsia="Arial" w:cs="Arial" w:ascii="Arial" w:hAnsi="Arial"/>
              </w:rPr>
              <w:t xml:space="preserve">, que permite ao usuário abandonar o Instant Artist, e a opção </w:t>
            </w: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</w:rPr>
              <w:t>, que fornece ajuda ao usuário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Veremos agora os desenhos que representam cada um dos oito tipos de documentos que podemos criar pel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object w:dxaOrig="2372" w:dyaOrig="23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6pt;height:119.35pt" filled="f" o:ole="">
                  <v:imagedata r:id="rId5" o:title=""/>
                </v:shape>
                <o:OLEObject Type="Embed" ProgID="" ShapeID="ole_rId4" DrawAspect="Content" ObjectID="_1020141369" r:id="rId4"/>
              </w:objec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220" cy="1515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2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1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220" cy="1506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licando numa dos opções acima, criaremos ou editaremos documentos do tipo selecionado.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os fornece, para qualquer um deles, exemplos já prontos dos mais diversos tipos. Podemos criar nossos trabalhos a partir destes, apenas alterando o que acharmos conveni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omo qualquer aplicativo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>, trabalharemos através do menu de comandos e das barras de ferramentas. Vejamos primeiramente os menus de comando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1. File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7"/>
        <w:gridCol w:w="6370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57425" cy="272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0" w:type="dxa"/>
            <w:tcBorders/>
          </w:tcPr>
          <w:p>
            <w:pPr>
              <w:pStyle w:val="Normal"/>
              <w:snapToGrid w:val="false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comandos deste menu permitem as seguintes operações: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New Sign</w:t>
            </w:r>
            <w:r>
              <w:rPr>
                <w:rFonts w:eastAsia="Arial" w:cs="Arial" w:ascii="Arial" w:hAnsi="Arial"/>
              </w:rPr>
              <w:t>: Cria um novo arquivo, do mesmo tipo do que está sendo editado (Sign, Banner, etc.). Caso o arquivo em uso não tenha sido salvo, aparecerá uma mensagem na tela permitindo a salvação antes do início do novo documento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Open</w:t>
            </w:r>
            <w:r>
              <w:rPr>
                <w:rFonts w:eastAsia="Arial" w:cs="Arial" w:ascii="Arial" w:hAnsi="Arial"/>
              </w:rPr>
              <w:t>: Abre um arquivo criado e salvo anteriormente. Da mesma forma que o comando anterior, solicita a salvação do arquivo em uso, caso não esteja salvo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elect Document Type</w:t>
            </w:r>
            <w:r>
              <w:rPr>
                <w:rFonts w:eastAsia="Arial" w:cs="Arial" w:ascii="Arial" w:hAnsi="Arial"/>
              </w:rPr>
              <w:t>: Utilize este comando quando quiser criar um documento diferente do que está em uso. Por exemplo, quando terminar uma faixa e quiser criar um cartaz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414"/>
        <w:jc w:val="both"/>
        <w:rPr/>
      </w:pP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 xml:space="preserve">: Permite a salvação do documento criado. Devem ser especificados dois nomes para o mesmo. No alto da janela, o nome que será usado para identificação dentro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, este não obrigatório; e, abaixo, à esquerda, obrigatoriamente deverá ser digitado o nome que será utilizado para gravação no disco, segundo o padrão do MS-DOS (8 caracteres, o “.” e mais 3 caracteres na extensão, que variam de acordo com o tipo de documento criado e são definidos automaticamente pelo programa.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ave As</w:t>
      </w:r>
      <w:r>
        <w:rPr>
          <w:rFonts w:eastAsia="Arial" w:cs="Arial" w:ascii="Arial" w:hAnsi="Arial"/>
        </w:rPr>
        <w:t xml:space="preserve">: Quando um arquivo é salvo pela primeira vez, este recebe um nome. Depois disso, cada vez que usamos o comando </w:t>
      </w: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 xml:space="preserve">, este arquivo é salvo com o mesmo nome. Utilizamos o comando </w:t>
      </w:r>
      <w:r>
        <w:rPr>
          <w:rFonts w:eastAsia="Arial" w:cs="Arial" w:ascii="Arial" w:hAnsi="Arial"/>
          <w:u w:val="single"/>
        </w:rPr>
        <w:t>Save As</w:t>
      </w:r>
      <w:r>
        <w:rPr>
          <w:rFonts w:eastAsia="Arial" w:cs="Arial" w:ascii="Arial" w:hAnsi="Arial"/>
        </w:rPr>
        <w:t xml:space="preserve"> para salvar um arquivo com um nome diferente. É o caso, por exemplo, quando criamos um documento tomando como base outro já criado e não queremos eliminar o antig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elete Files</w:t>
      </w:r>
      <w:r>
        <w:rPr>
          <w:rFonts w:eastAsia="Arial" w:cs="Arial" w:ascii="Arial" w:hAnsi="Arial"/>
        </w:rPr>
        <w:t>: Utilizamos este comando para eliminar arquivos que se encontram salvos no disc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rint</w:t>
      </w:r>
      <w:r>
        <w:rPr>
          <w:rFonts w:eastAsia="Arial" w:cs="Arial" w:ascii="Arial" w:hAnsi="Arial"/>
        </w:rPr>
        <w:t>: Utilizamos este comando para imprimir o documento criado. Antes da impressão será aberta uma janela onde podemos configurar o tipo de papel e da impressora a serem utilizado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rint Setup</w:t>
      </w:r>
      <w:r>
        <w:rPr>
          <w:rFonts w:eastAsia="Arial" w:cs="Arial" w:ascii="Arial" w:hAnsi="Arial"/>
        </w:rPr>
        <w:t>: Quando utilizamos mais de uma impressora conectadas ao micro, devemos utilizar este comando para definir em qual delas será impresso 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Import</w:t>
      </w:r>
      <w:r>
        <w:rPr>
          <w:rFonts w:eastAsia="Arial" w:cs="Arial" w:ascii="Arial" w:hAnsi="Arial"/>
        </w:rPr>
        <w:t xml:space="preserve">: Utilizamos este documento para inserir no documento uma figura que não conste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. Esta figura deverá ter o formato WMF. Ao contrário da maioria d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ão trabalha com outros tipos de figura (BMP, PCX, TIF, etc.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Export</w:t>
      </w:r>
      <w:r>
        <w:rPr>
          <w:rFonts w:eastAsia="Arial" w:cs="Arial" w:ascii="Arial" w:hAnsi="Arial"/>
        </w:rPr>
        <w:t xml:space="preserve">: Através deste documento, podemos salvar determinados objetos criados n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em formatos que poderão ser lidos por outr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>, admitindo 4 formatos (TIFF, BMP, EPS e WMF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et Directories</w:t>
      </w:r>
      <w:r>
        <w:rPr>
          <w:rFonts w:eastAsia="Arial" w:cs="Arial" w:ascii="Arial" w:hAnsi="Arial"/>
        </w:rPr>
        <w:t xml:space="preserve">: Normalmente, os documentos criados n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serão salvos no diretório C:\WINIART. Para definirmos um novo diretório de gravação, utilizamos este coman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Exit</w:t>
      </w:r>
      <w:r>
        <w:rPr>
          <w:rFonts w:eastAsia="Arial" w:cs="Arial" w:ascii="Arial" w:hAnsi="Arial"/>
        </w:rPr>
        <w:t xml:space="preserve">: Através deste comando, abandonamos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e retornamos ao Gerenciador de Programas do Window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2. Edit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87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857375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0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>Utilizamos os comandos deste menu para editar textos ou figuras existentes no documento em edição. Os principais comandos e suas respectivas funçõe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Undo</w:t>
            </w:r>
            <w:r>
              <w:rPr>
                <w:rFonts w:eastAsia="Arial" w:cs="Arial" w:ascii="Arial" w:hAnsi="Arial"/>
              </w:rPr>
              <w:t>: Desfaz o último comando execut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t</w:t>
            </w:r>
            <w:r>
              <w:rPr>
                <w:rFonts w:eastAsia="Arial" w:cs="Arial" w:ascii="Arial" w:hAnsi="Arial"/>
              </w:rPr>
              <w:t>: “Recorta” o objeto selecionado e o envia para a área de transferência do Windows. Muito útil para transferir objetos criados no Instant Artist para outros aplicativos, como por exemplo o Word ou o Excel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opy</w:t>
            </w:r>
            <w:r>
              <w:rPr>
                <w:rFonts w:eastAsia="Arial" w:cs="Arial" w:ascii="Arial" w:hAnsi="Arial"/>
              </w:rPr>
              <w:t xml:space="preserve">: É semelhante ao comando anterior, com a diferença de que o objeto selecionado não é deletado. Este comando é muito útil para copiar determinados objetos (figuras, textos, etc.) para utilização n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 ou outro aplicativo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aste</w:t>
      </w:r>
      <w:r>
        <w:rPr>
          <w:rFonts w:eastAsia="Arial" w:cs="Arial" w:ascii="Arial" w:hAnsi="Arial"/>
        </w:rPr>
        <w:t xml:space="preserve">: Permite “colar” os objetos que se encontram na área de transferência do Windows. Ao contrário da maioria d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ão cola objetos copiados de outros aplicativos. Ao utilizarmos este comando, aparecerá um cursor a ser posicionado no local onde se deseja efetuar a colagem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elete</w:t>
      </w:r>
      <w:r>
        <w:rPr>
          <w:rFonts w:eastAsia="Arial" w:cs="Arial" w:ascii="Arial" w:hAnsi="Arial"/>
        </w:rPr>
        <w:t>: Apaga o objeto selecionado. A tecla &lt;DEL&gt; tem a mesma funçã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uplicate</w:t>
      </w:r>
      <w:r>
        <w:rPr>
          <w:rFonts w:eastAsia="Arial" w:cs="Arial" w:ascii="Arial" w:hAnsi="Arial"/>
        </w:rPr>
        <w:t>: Duplica o objeto seleciona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elect</w:t>
      </w:r>
      <w:r>
        <w:rPr>
          <w:rFonts w:eastAsia="Arial" w:cs="Arial" w:ascii="Arial" w:hAnsi="Arial"/>
        </w:rPr>
        <w:t>: Utilizamos este comando para selecionarmos vários objetos ao mesmo temp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3. View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597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657475" cy="3314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menu podemos configurar a apresentação de nosso trabalho na tela. Os principais comando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it in Window</w:t>
            </w:r>
            <w:r>
              <w:rPr>
                <w:rFonts w:eastAsia="Arial" w:cs="Arial" w:ascii="Arial" w:hAnsi="Arial"/>
              </w:rPr>
              <w:t xml:space="preserve">: Permite a visualização padrão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ou seja, o documento inteiro na tel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100%</w:t>
            </w:r>
            <w:r>
              <w:rPr>
                <w:rFonts w:eastAsia="Arial" w:cs="Arial" w:ascii="Arial" w:hAnsi="Arial"/>
              </w:rPr>
              <w:t>: Permite uma visualização bem mais detalhada do documento, à proporção de 100% do normal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In</w:t>
            </w:r>
            <w:r>
              <w:rPr>
                <w:rFonts w:eastAsia="Arial" w:cs="Arial" w:ascii="Arial" w:hAnsi="Arial"/>
              </w:rPr>
              <w:t>: Permite uma visão mais aproximada dos detalhes do documento. Varia do documento anterior, por permitir várias aproximações consecutivas, até chegar ao ponto ideal para o usuári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Out</w:t>
            </w:r>
            <w:r>
              <w:rPr>
                <w:rFonts w:eastAsia="Arial" w:cs="Arial" w:ascii="Arial" w:hAnsi="Arial"/>
              </w:rPr>
              <w:t>: É exatamente o oposto do comando anterior, ou seja, diminui a visão do documento na tel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On Selection</w:t>
            </w:r>
            <w:r>
              <w:rPr>
                <w:rFonts w:eastAsia="Arial" w:cs="Arial" w:ascii="Arial" w:hAnsi="Arial"/>
              </w:rPr>
              <w:t>: Permite visualizar determinado objeto selecionado anteriormente, de forma bem aproximada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Hide Selection</w:t>
      </w:r>
      <w:r>
        <w:rPr>
          <w:rFonts w:eastAsia="Arial" w:cs="Arial" w:ascii="Arial" w:hAnsi="Arial"/>
        </w:rPr>
        <w:t>: Deixa de mostrar na tela o(s) objeto(s) selecionado(s), embora eles continuem existind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how All</w:t>
      </w:r>
      <w:r>
        <w:rPr>
          <w:rFonts w:eastAsia="Arial" w:cs="Arial" w:ascii="Arial" w:hAnsi="Arial"/>
        </w:rPr>
        <w:t>: Volta a mostrar os objetos escondidos pel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Wireframe Preview</w:t>
      </w:r>
      <w:r>
        <w:rPr>
          <w:rFonts w:eastAsia="Arial" w:cs="Arial" w:ascii="Arial" w:hAnsi="Arial"/>
        </w:rPr>
        <w:t>: Quando ativado, substitui no vídeo os objetos do documento por símbolos que demonstram sua posição. Para retornar à visualização normal, basta desativar o coman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uttom Bar</w:t>
      </w:r>
      <w:r>
        <w:rPr>
          <w:rFonts w:eastAsia="Arial" w:cs="Arial" w:ascii="Arial" w:hAnsi="Arial"/>
        </w:rPr>
        <w:t xml:space="preserve">: Exibe ou esconde a barra de ferramentas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tatus Bar</w:t>
      </w:r>
      <w:r>
        <w:rPr>
          <w:rFonts w:eastAsia="Arial" w:cs="Arial" w:ascii="Arial" w:hAnsi="Arial"/>
        </w:rPr>
        <w:t xml:space="preserve">: Exibe ou esconde a barra de status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4. Inser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44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143125" cy="1733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ind w:firstLine="639"/>
              <w:jc w:val="both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ext</w:t>
            </w:r>
            <w:r>
              <w:rPr>
                <w:rFonts w:eastAsia="Arial" w:cs="Arial" w:ascii="Arial" w:hAnsi="Arial"/>
              </w:rPr>
              <w:t>: Permite a inserção de texto dentro do documento. Ao utilizarmos este comando, aparecerá uma janela onde o texto será editado. Deve-se evitar de teclar &lt;ENTER&gt; quando da edição, pois este serve para finalizar a mesma. Para quebra de linha, utilizamos as teclas &lt;CTRL&gt; + &lt;ENTER&gt;. Para acessar um texto já criado, basta dar um duplo clique sobre ele.</w:t>
            </w:r>
          </w:p>
          <w:p>
            <w:pPr>
              <w:pStyle w:val="Normal"/>
              <w:ind w:firstLine="63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Graphic</w:t>
            </w:r>
            <w:r>
              <w:rPr>
                <w:rFonts w:eastAsia="Arial" w:cs="Arial" w:ascii="Arial" w:hAnsi="Arial"/>
              </w:rPr>
              <w:t xml:space="preserve">: Permite a inserção de figuras dentro do documento. 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 oferece vários tipos de figuras, separadas nos seguintes temas: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imals (animai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 (art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trology (astrologia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Audio/Video (áudio/víde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ckgrounds (telas de fund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ic Shapes (figuras básic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rders (bord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ucation (educação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ora (flor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d (comid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lth (saúd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me (objetos do lar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ons/Accents (símbol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sic (músic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casion (ocasiões especiai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ffice (escritório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ople (pesso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ces (turism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orts (esport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mbols (símbol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ols (ferrament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ys (brinqued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hicles (meios de transporte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ckground Graphic</w:t>
      </w:r>
      <w:r>
        <w:rPr>
          <w:rFonts w:eastAsia="Arial" w:cs="Arial" w:ascii="Arial" w:hAnsi="Arial"/>
        </w:rPr>
        <w:t xml:space="preserve">: Insere uma figura de fundo no documento.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oferece várias opções, que podemos selecionar através de um menu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order Graphic</w:t>
      </w:r>
      <w:r>
        <w:rPr>
          <w:rFonts w:eastAsia="Arial" w:cs="Arial" w:ascii="Arial" w:hAnsi="Arial"/>
        </w:rPr>
        <w:t>: Utilizamos este comando para inserir uma borda n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Fill</w:t>
      </w:r>
      <w:r>
        <w:rPr>
          <w:rFonts w:eastAsia="Arial" w:cs="Arial" w:ascii="Arial" w:hAnsi="Arial"/>
        </w:rPr>
        <w:t>: Insere uma “caixa” totalmente preenchida. Muito útil para destacar texto, por exempl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Frame</w:t>
      </w:r>
      <w:r>
        <w:rPr>
          <w:rFonts w:eastAsia="Arial" w:cs="Arial" w:ascii="Arial" w:hAnsi="Arial"/>
        </w:rPr>
        <w:t>: Insere uma borda, ou uma “caixa aberta”, que podemos utilizar com a mesma função d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sic Shapes</w:t>
      </w:r>
      <w:r>
        <w:rPr>
          <w:rFonts w:eastAsia="Arial" w:cs="Arial" w:ascii="Arial" w:hAnsi="Arial"/>
        </w:rPr>
        <w:t>: Utilizamos este comando para inserir determinada figura geométrica n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5. Objec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30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47900" cy="240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6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Bring To Front</w:t>
            </w:r>
            <w:r>
              <w:rPr>
                <w:rFonts w:eastAsia="Arial" w:cs="Arial" w:ascii="Arial" w:hAnsi="Arial"/>
              </w:rPr>
              <w:t>: À medida em que criamos objetos e os inserimos dentro do documento, estes vão se agrupando onde os colocamos. Desta forma, um objeto pode se posicionar sobre outros. Para que se possa “trazer para a frente” determinado objeto, utilizamos este coman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end to Back</w:t>
            </w:r>
            <w:r>
              <w:rPr>
                <w:rFonts w:eastAsia="Arial" w:cs="Arial" w:ascii="Arial" w:hAnsi="Arial"/>
              </w:rPr>
              <w:t>: Faz exatamente o oposto do comando anterior, ou seja, “envia para trás” um objeto posicionado na frente de outros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Move Up</w:t>
            </w:r>
            <w:r>
              <w:rPr>
                <w:rFonts w:eastAsia="Arial" w:cs="Arial" w:ascii="Arial" w:hAnsi="Arial"/>
              </w:rPr>
              <w:t>: Traz o objeto selecionado para a frente do primeiro objeto que se encontre sobre este, permanecendo atrás dos demais, se houverem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Move Back</w:t>
            </w:r>
            <w:r>
              <w:rPr>
                <w:rFonts w:eastAsia="Arial" w:cs="Arial" w:ascii="Arial" w:hAnsi="Arial"/>
              </w:rPr>
              <w:t>: Envia o objeto selecionado para trás do primeiro objeto que se encontre sob este, permanecendo à frente dos demais, se houverem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Maximize</w:t>
      </w:r>
      <w:r>
        <w:rPr>
          <w:rFonts w:eastAsia="Arial" w:cs="Arial" w:ascii="Arial" w:hAnsi="Arial"/>
        </w:rPr>
        <w:t>: Faz com que o objeto selecionado ocupe toda a área d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enter Horizontally</w:t>
      </w:r>
      <w:r>
        <w:rPr>
          <w:rFonts w:eastAsia="Arial" w:cs="Arial" w:ascii="Arial" w:hAnsi="Arial"/>
        </w:rPr>
        <w:t>: Serve para centralizar o objeto selecionado horizontalmente n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enter Vertically</w:t>
      </w:r>
      <w:r>
        <w:rPr>
          <w:rFonts w:eastAsia="Arial" w:cs="Arial" w:ascii="Arial" w:hAnsi="Arial"/>
        </w:rPr>
        <w:t>: Serve para centralizar o objeto selecionado verticalmente n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Lock</w:t>
      </w:r>
      <w:r>
        <w:rPr>
          <w:rFonts w:eastAsia="Arial" w:cs="Arial" w:ascii="Arial" w:hAnsi="Arial"/>
        </w:rPr>
        <w:t>: Este comando serve para “travar” o objeto selecionado, ou seja, não permite que ele seja movido ou editado a não ser que se utilize o comando posterior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Unlock</w:t>
      </w:r>
      <w:r>
        <w:rPr>
          <w:rFonts w:eastAsia="Arial" w:cs="Arial" w:ascii="Arial" w:hAnsi="Arial"/>
        </w:rPr>
        <w:t>: Desativa o “travamento” feito pel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6. Fon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30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19325" cy="3619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6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Point Size</w:t>
            </w:r>
            <w:r>
              <w:rPr>
                <w:rFonts w:eastAsia="Arial" w:cs="Arial" w:ascii="Arial" w:hAnsi="Arial"/>
              </w:rPr>
              <w:t>: Define o tamanho da letra selecionad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ont Widht</w:t>
            </w:r>
            <w:r>
              <w:rPr>
                <w:rFonts w:eastAsia="Arial" w:cs="Arial" w:ascii="Arial" w:hAnsi="Arial"/>
              </w:rPr>
              <w:t>: Define a fonte a ser utilizada n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Plain</w:t>
            </w:r>
            <w:r>
              <w:rPr>
                <w:rFonts w:eastAsia="Arial" w:cs="Arial" w:ascii="Arial" w:hAnsi="Arial"/>
              </w:rPr>
              <w:t>: Exibe o texto selecionado no formato padrão, ou seja, sem negrito, negritado ou qualquer outro efeit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Italic</w:t>
            </w:r>
            <w:r>
              <w:rPr>
                <w:rFonts w:eastAsia="Arial" w:cs="Arial" w:ascii="Arial" w:hAnsi="Arial"/>
              </w:rPr>
              <w:t>: Exibe o texto selecionado no formato itálico, ou seja, levemente incli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ilted</w:t>
            </w:r>
            <w:r>
              <w:rPr>
                <w:rFonts w:eastAsia="Arial" w:cs="Arial" w:ascii="Arial" w:hAnsi="Arial"/>
              </w:rPr>
              <w:t>: Exibe o texto selecionado no formato tilted, ou seja, exageradamente incli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Wacky</w:t>
            </w:r>
            <w:r>
              <w:rPr>
                <w:rFonts w:eastAsia="Arial" w:cs="Arial" w:ascii="Arial" w:hAnsi="Arial"/>
              </w:rPr>
              <w:t>: Exibe o texto selecionado inclinando suas letras à esquerda e à direita, indistintame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taggered</w:t>
            </w:r>
            <w:r>
              <w:rPr>
                <w:rFonts w:eastAsia="Arial" w:cs="Arial" w:ascii="Arial" w:hAnsi="Arial"/>
              </w:rPr>
              <w:t>: Exibe o texto selecionado colocando as letras acima e abaixo, intercaladame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Abaixo, seguem-se os nomes das fontes instaladas no Windows, e mais as fontes exclusivas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. Para aplicar uma dessas fontes no texto selecionado, basta clicar sobre o nome da mesma.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omo não é possível exibir todas as fontes simultaneamente na tela para que o usuário escolha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mostra apenas 11 por vez, em ordem alfabética, e se quisermos visualizar novas opções, utilizamos o comando </w:t>
      </w:r>
      <w:r>
        <w:rPr>
          <w:rFonts w:eastAsia="Arial" w:cs="Arial" w:ascii="Arial" w:hAnsi="Arial"/>
          <w:u w:val="single"/>
        </w:rPr>
        <w:t>More (Palette)...</w:t>
      </w:r>
      <w:r>
        <w:rPr>
          <w:rFonts w:eastAsia="Arial" w:cs="Arial" w:ascii="Arial" w:hAnsi="Arial"/>
        </w:rPr>
        <w:t xml:space="preserve"> que substituirá as 11 fontes que aparecer na tela pelas 11 seguinte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7. Effec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8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158240" cy="2773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stomize</w:t>
            </w:r>
            <w:r>
              <w:rPr>
                <w:rFonts w:eastAsia="Arial" w:cs="Arial" w:ascii="Arial" w:hAnsi="Arial"/>
              </w:rPr>
              <w:t>: Abre uma janela onde podemos atribuir vários efeitos a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hick Outlines</w:t>
            </w:r>
            <w:r>
              <w:rPr>
                <w:rFonts w:eastAsia="Arial" w:cs="Arial" w:ascii="Arial" w:hAnsi="Arial"/>
              </w:rPr>
              <w:t>: Este comando serve para “engrossar” a linha d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icker Outlines</w:t>
            </w:r>
            <w:r>
              <w:rPr>
                <w:rFonts w:eastAsia="Arial" w:cs="Arial" w:ascii="Arial" w:hAnsi="Arial"/>
              </w:rPr>
              <w:t>: Tem a mesma função do comando anterior, só que de forma mais significativ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tout</w:t>
            </w:r>
            <w:r>
              <w:rPr>
                <w:rFonts w:eastAsia="Arial" w:cs="Arial" w:ascii="Arial" w:hAnsi="Arial"/>
              </w:rPr>
              <w:t>: Faz com que as letras do texto selecionado sejam inseridas dentro de quadrados. É um efeito bem interessa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lipped</w:t>
            </w:r>
            <w:r>
              <w:rPr>
                <w:rFonts w:eastAsia="Arial" w:cs="Arial" w:ascii="Arial" w:hAnsi="Arial"/>
              </w:rPr>
              <w:t>: Inverte o texto selecionado horizontalmente, ou seja, faz com que o texto fique “de trás para a frente”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s comandos </w:t>
            </w:r>
            <w:r>
              <w:rPr>
                <w:rFonts w:eastAsia="Arial" w:cs="Arial" w:ascii="Arial" w:hAnsi="Arial"/>
                <w:u w:val="single"/>
              </w:rPr>
              <w:t>Plain</w:t>
            </w:r>
            <w:r>
              <w:rPr>
                <w:rFonts w:eastAsia="Arial" w:cs="Arial" w:ascii="Arial" w:hAnsi="Arial"/>
              </w:rPr>
              <w:t xml:space="preserve"> e subseqüentes se referem a efeitos possíveis de aplicar ao texto. Para visualizar mais tipos de efeitos, clique em </w:t>
            </w:r>
            <w:r>
              <w:rPr>
                <w:rFonts w:eastAsia="Arial" w:cs="Arial" w:ascii="Arial" w:hAnsi="Arial"/>
                <w:u w:val="single"/>
              </w:rPr>
              <w:t>More...</w:t>
            </w:r>
          </w:p>
        </w:tc>
      </w:tr>
    </w:tbl>
    <w:p>
      <w:pPr>
        <w:pStyle w:val="Estilo1"/>
        <w:rPr/>
      </w:pPr>
      <w:r>
        <w:rPr/>
        <w:t>8. Color</w:t>
      </w:r>
    </w:p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0"/>
        <w:gridCol w:w="5313"/>
        <w:gridCol w:w="226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514475" cy="3114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</w:tcPr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menu de comandos, definimos ou redefinimos as cores utilizadas em cada objeto do documento (letras, desenhos, bordas, etc.)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comandos deste menu são os seguintes: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stomize</w:t>
            </w:r>
            <w:r>
              <w:rPr>
                <w:rFonts w:eastAsia="Arial" w:cs="Arial" w:ascii="Arial" w:hAnsi="Arial"/>
              </w:rPr>
              <w:t xml:space="preserve">: Se você já trabalhou com 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deve ter notado que a maioria das figuras disponíveis no mesmo não é colorida, mas compõe-se de diversos tons de cinza, mesmo que se trabalhe com monitor colorido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eastAsia="Arial" w:cs="Arial" w:ascii="Arial" w:hAnsi="Arial"/>
              </w:rPr>
              <w:t xml:space="preserve">É através deste comando que definimos as cores utilizadas em cada figura. Devido a sua importância e até uma certa complexidade em relação aos outros comandos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nos deteremos um pouco mais em sua explicação, utilizando uma figura como exemplo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figura ao lado é constituída de vários tons de cinza. Veremos os passos necessários para se colorir a mesm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/>
              <w:object w:dxaOrig="1920" w:dyaOrig="33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pt;height:166.5pt" filled="f" o:ole="">
                  <v:imagedata r:id="rId22" o:title=""/>
                </v:shape>
                <o:OLEObject Type="Embed" ProgID="" ShapeID="ole_rId21" DrawAspect="Content" ObjectID="_974072140" r:id="rId21"/>
              </w:objec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Selecionamos a mesma  e acionamos o comando </w:t>
      </w:r>
      <w:r>
        <w:rPr>
          <w:rFonts w:eastAsia="Arial" w:cs="Arial" w:ascii="Arial" w:hAnsi="Arial"/>
          <w:u w:val="single"/>
        </w:rPr>
        <w:t>Customize</w:t>
      </w:r>
      <w:r>
        <w:rPr>
          <w:rFonts w:eastAsia="Arial" w:cs="Arial" w:ascii="Arial" w:hAnsi="Arial"/>
        </w:rPr>
        <w:t xml:space="preserve">, do Menu </w:t>
      </w:r>
      <w:r>
        <w:rPr>
          <w:rFonts w:eastAsia="Arial" w:cs="Arial" w:ascii="Arial" w:hAnsi="Arial"/>
          <w:u w:val="single"/>
        </w:rPr>
        <w:t>Color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rirá então, a seguinte tela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162550" cy="3409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Note que, no centro, é mostrada a figura em edição e, acima dela, vemos uma relação de cores, identificadas pelo nome </w:t>
      </w:r>
      <w:r>
        <w:rPr>
          <w:rFonts w:eastAsia="Arial" w:cs="Arial" w:ascii="Arial" w:hAnsi="Arial"/>
          <w:u w:val="single"/>
        </w:rPr>
        <w:t>original Gray</w:t>
      </w:r>
      <w:r>
        <w:rPr>
          <w:rFonts w:eastAsia="Arial" w:cs="Arial" w:ascii="Arial" w:hAnsi="Arial"/>
        </w:rPr>
        <w:t xml:space="preserve"> e mais um número. Observe também que apenas algumas estão negritadas. É nestas que iremos trabalhar para colorir a figur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tal, clicamos sobre cada uma destas cores identificadas em negrito e, em seguida, selecionamos uma das cores vistas na paleta à direita. Após feito isso, apenas uma parte da figura será colorida, o que significa que cada imagem é constituída de várias cores, que podemos definir ou redefinir através deste comando. Veja na próxima página como ficou a figura após a coloraçã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8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656080" cy="1656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Este processo não é utilizado somente nas figuras em tons de cinza. Podemos também alterar as cores das figuras que já vem coloridas pelo própri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com as cores de nossa preferência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ckground</w:t>
      </w:r>
      <w:r>
        <w:rPr>
          <w:rFonts w:eastAsia="Arial" w:cs="Arial" w:ascii="Arial" w:hAnsi="Arial"/>
        </w:rPr>
        <w:t>: É utilizado apenas para texto. Insere uma cor de fundo no mesm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Reverse</w:t>
      </w:r>
      <w:r>
        <w:rPr>
          <w:rFonts w:eastAsia="Arial" w:cs="Arial" w:ascii="Arial" w:hAnsi="Arial"/>
        </w:rPr>
        <w:t>: Quando utilizado sobre um objeto selecionado, inverte as cores do mesmo. Por exemplo, se o objeto possui as cores azul e vermelho, as partes azuis passam a ser vermelhas e vice-vers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Lighten</w:t>
      </w:r>
      <w:r>
        <w:rPr>
          <w:rFonts w:eastAsia="Arial" w:cs="Arial" w:ascii="Arial" w:hAnsi="Arial"/>
        </w:rPr>
        <w:t xml:space="preserve">: Aplica ao objeto selecionado um tom bem claro das cores que o compõem.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ustom</w:t>
      </w:r>
      <w:r>
        <w:rPr>
          <w:rFonts w:eastAsia="Arial" w:cs="Arial" w:ascii="Arial" w:hAnsi="Arial"/>
        </w:rPr>
        <w:t>: Atribui à figura selecionada diversas cores “sugeridas” pelo próprio program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comandos seguintes atribuem cores ao objeto selecionado, bastando apenas selecionar o nome da cor desejada, que aparece em inglê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9. Aligment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44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00275" cy="3114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e Menu de Comandos ajusta na tela o objeto selecionado, que normalmente é um texto. Os comandos mais utilizado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Left</w:t>
            </w:r>
            <w:r>
              <w:rPr>
                <w:rFonts w:eastAsia="Arial" w:cs="Arial" w:ascii="Arial" w:hAnsi="Arial"/>
              </w:rPr>
              <w:t>: Ajusta o texto selecionado à esquerd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enter</w:t>
            </w:r>
            <w:r>
              <w:rPr>
                <w:rFonts w:eastAsia="Arial" w:cs="Arial" w:ascii="Arial" w:hAnsi="Arial"/>
              </w:rPr>
              <w:t>: Centraliza 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Right</w:t>
            </w:r>
            <w:r>
              <w:rPr>
                <w:rFonts w:eastAsia="Arial" w:cs="Arial" w:ascii="Arial" w:hAnsi="Arial"/>
              </w:rPr>
              <w:t>: Alinha o texto selecio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Letter Justified</w:t>
            </w:r>
            <w:r>
              <w:rPr>
                <w:rFonts w:eastAsia="Arial" w:cs="Arial" w:ascii="Arial" w:hAnsi="Arial"/>
              </w:rPr>
              <w:t>: Alinha o texto selecionado tanto à esquerda como à direita (justificado). Para isso, aplica espaços entre as letras de uma palavra, quando necessári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Word Justified</w:t>
            </w:r>
            <w:r>
              <w:rPr>
                <w:rFonts w:eastAsia="Arial" w:cs="Arial" w:ascii="Arial" w:hAnsi="Arial"/>
              </w:rPr>
              <w:t>: Alinha o texto selecionado tanto à esquerda como à direita (justificado). Para isso, aplica espaços apenas entre palavras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ind w:firstLine="567"/>
        <w:jc w:val="both"/>
        <w:rPr>
          <w:rFonts w:ascii="Arial" w:hAnsi="Arial" w:eastAsia="Arial" w:cs="Arial"/>
        </w:rPr>
      </w:pPr>
      <w:r>
        <w:rPr/>
        <w:t>10. Barra de Ferramentas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71500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os comandos, podemos utilizar também os botões da barra de ferramentas, que normalmente é bem mais simples. As funções dos botões são as seguinte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2668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primeiros botões substituem comandos do menu </w:t>
      </w:r>
      <w:r>
        <w:rPr>
          <w:rFonts w:eastAsia="Arial" w:cs="Arial" w:ascii="Arial" w:hAnsi="Arial"/>
          <w:u w:val="single"/>
        </w:rPr>
        <w:t>File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elect Document Type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New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Open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Prin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10096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botões substituem comandos do menu </w:t>
      </w:r>
      <w:r>
        <w:rPr>
          <w:rFonts w:eastAsia="Arial" w:cs="Arial" w:ascii="Arial" w:hAnsi="Arial"/>
          <w:u w:val="single"/>
        </w:rPr>
        <w:t>Insert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Tex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Graphic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Fill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Basic Shapes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287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botões substituem não comandos, mas sim os respectivos menus de comando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Fonts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Effects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Color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hapes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2668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botões substituem comandos do menu </w:t>
      </w:r>
      <w:r>
        <w:rPr>
          <w:rFonts w:eastAsia="Arial" w:cs="Arial" w:ascii="Arial" w:hAnsi="Arial"/>
          <w:u w:val="single"/>
        </w:rPr>
        <w:t>Aligment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Lef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Center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Righ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Word Justified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tretched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Arial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alligraphe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eastAsia="Matura MT Script Capitals" w:cs="Matura MT Script Capitals" w:ascii="Matura MT Script Capitals" w:hAnsi="Matura MT Script Capitals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fldChar w:fldCharType="separate"/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t>10</w:t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7"/>
      <w:gridCol w:w="6708"/>
      <w:gridCol w:w="1677"/>
    </w:tblGrid>
    <w:tr>
      <w:trPr/>
      <w:tc>
        <w:tcPr>
          <w:tcW w:w="1677" w:type="dxa"/>
          <w:tcBorders/>
        </w:tcPr>
        <w:p>
          <w:pPr>
            <w:pStyle w:val="Header"/>
            <w:rPr>
              <w:rFonts w:ascii="Algerian" w:hAnsi="Algerian" w:eastAsia="Algerian" w:cs="Algerian"/>
              <w:sz w:val="24"/>
              <w:szCs w:val="24"/>
            </w:rPr>
          </w:pPr>
          <w:r>
            <w:rPr>
              <w:rFonts w:eastAsia="Algerian" w:cs="Algerian" w:ascii="Algerian" w:hAnsi="Algerian"/>
              <w:sz w:val="24"/>
              <w:szCs w:val="24"/>
            </w:rPr>
            <w:t>CIC</w:t>
          </w:r>
        </w:p>
      </w:tc>
      <w:tc>
        <w:tcPr>
          <w:tcW w:w="670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Calligrapher" w:hAnsi="Calligrapher" w:eastAsia="Calligrapher" w:cs="Calligrapher"/>
              <w:sz w:val="24"/>
              <w:szCs w:val="24"/>
            </w:rPr>
          </w:pPr>
          <w:r>
            <w:rPr>
              <w:rFonts w:eastAsia="Calligrapher" w:cs="Calligrapher" w:ascii="Calligrapher" w:hAnsi="Calligrapher"/>
              <w:sz w:val="24"/>
              <w:szCs w:val="24"/>
            </w:rPr>
            <w:t>Instant Artist</w:t>
          </w:r>
        </w:p>
      </w:tc>
      <w:tc>
        <w:tcPr>
          <w:tcW w:w="1677" w:type="dxa"/>
          <w:tcBorders>
            <w:left w:val="dashed" w:sz="6" w:space="0" w:color="auto"/>
          </w:tcBorders>
        </w:tcPr>
        <w:p>
          <w:pPr>
            <w:pStyle w:val="Header"/>
            <w:snapToGrid w:val="false"/>
            <w:rPr>
              <w:rFonts w:ascii="Matura MT Script Capitals" w:hAnsi="Matura MT Script Capitals" w:eastAsia="Matura MT Script Capitals" w:cs="Matura MT Script Capitals"/>
              <w:sz w:val="24"/>
              <w:szCs w:val="24"/>
            </w:rPr>
          </w:pPr>
          <w:r>
            <w:rPr>
              <w:rFonts w:eastAsia="Matura MT Script Capitals" w:cs="Matura MT Script Capitals" w:ascii="Matura MT Script Capitals" w:hAnsi="Matura MT Script Capitals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jc w:val="both"/>
    </w:pPr>
    <w:rPr>
      <w:rFonts w:ascii="Matura MT Script Capitals" w:hAnsi="Matura MT Script Capitals" w:eastAsia="Matura MT Script Capitals" w:cs="Matura MT Script Capital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oleObject" Target="embeddings/oleObject2.bin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0:30:00Z</dcterms:created>
  <dc:creator>Antonio Rodrigues de Barros</dc:creator>
  <dc:description/>
  <dc:language>en-US</dc:language>
  <cp:lastModifiedBy>Antonio Rodrigues de Barros</cp:lastModifiedBy>
  <cp:lastPrinted>1996-01-31T18:04:00Z</cp:lastPrinted>
  <dcterms:modified xsi:type="dcterms:W3CDTF">1996-01-31T18:12:00Z</dcterms:modified>
  <cp:revision>89</cp:revision>
  <dc:subject/>
  <dc:title/>
</cp:coreProperties>
</file>