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as de Au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of.......:</w:t>
      </w:r>
      <w:r>
        <w:rPr>
          <w:rFonts w:cs="Tahoma" w:ascii="Tahoma" w:hAnsi="Tahoma"/>
        </w:rPr>
        <w:t xml:space="preserve"> Robinson L.B. de Souza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urso.....: </w:t>
      </w:r>
      <w:r>
        <w:rPr>
          <w:rFonts w:cs="Tahoma" w:ascii="Tahoma" w:hAnsi="Tahoma"/>
        </w:rPr>
        <w:t>Sistemas de Informaçã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Matéria..:</w:t>
      </w:r>
      <w:r>
        <w:rPr>
          <w:rFonts w:cs="Tahoma" w:ascii="Tahoma" w:hAnsi="Tahoma"/>
        </w:rPr>
        <w:t xml:space="preserve"> Linguagens e Técnicas de Programação I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ula.......:</w:t>
      </w:r>
      <w:r>
        <w:rPr>
          <w:rFonts w:cs="Tahoma" w:ascii="Tahoma" w:hAnsi="Tahoma"/>
        </w:rPr>
        <w:t xml:space="preserve"> 03 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Data.......:</w:t>
      </w:r>
      <w:r>
        <w:rPr>
          <w:rFonts w:cs="Tahoma" w:ascii="Tahoma" w:hAnsi="Tahoma"/>
        </w:rPr>
        <w:t xml:space="preserve"> 11/09/01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ssunto..:</w:t>
      </w:r>
      <w:r>
        <w:rPr>
          <w:rFonts w:cs="Tahoma" w:ascii="Tahoma" w:hAnsi="Tahoma"/>
        </w:rPr>
        <w:t xml:space="preserve"> Introdução a Lógica de Program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Objetivo..:</w:t>
      </w:r>
      <w:r>
        <w:rPr>
          <w:rFonts w:cs="Tahoma" w:ascii="Tahoma" w:hAnsi="Tahoma"/>
        </w:rPr>
        <w:t xml:space="preserve"> Entender os métodos de representação de algoritmos Fluxograma X Portugol, visualizar as diversas estruturas de controle ( Se..Então/Senão; Enquanto;Repita;Para..até;Escolha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nejamento / Estratégia 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presentar os símbolos do Fluxograma X comandos do Portugo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údo 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Explanação teórica vide documento ( Tabela de Tradução de Algoritmos 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Exercícios :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 ) Escreva um algoritmo que lê três comprimentos de lados a,b,c e os ordena, de modo que o maior seja a, determine , a seguir , o tipo de triângulo que estes 3 lados formam, com base nos seguintes casos :</w:t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  <w:t>Se a&gt;b+c , não formam triângulo algum.</w:t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  <w:t>Se a**2 = b**2 + c**2 , formam um triângulo retângulo.</w:t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  <w:t>Se a**2 &gt; b**2 + c**2 , formam triângulo obtusângulo.</w:t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  <w:t>Se a**2 &lt; b**2 + c**2 , formam triângulo acutângulo.</w:t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  <w:t>Se a=b=c , formam um triângulo eqüilátero.</w:t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ind w:left="70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 ) Escreva um algoritmo que lê o número de um vendedor de uma empresa, seu salário fixo e o total de vendas efetuadas por ele. Cada vendedor recebe um salário fixo, mais uma comissão proporcional às vendas efetuadas por ele. A comissão é de 3% sobre o total de vendas até R$1.000,00 (incluindo), 5% de R$ 1.000,00 (excluindo) à R$ 2.000,00 (incluindo) e 10% para acima de R$ 2.000,00 (excluindo)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05:40:00Z</dcterms:created>
  <dc:creator>Robison Luiz Britz de Souza</dc:creator>
  <dc:description/>
  <dc:language>en-US</dc:language>
  <cp:lastModifiedBy>Robison Luiz Britz de Souza</cp:lastModifiedBy>
  <dcterms:modified xsi:type="dcterms:W3CDTF">2001-09-10T00:50:00Z</dcterms:modified>
  <cp:revision>17</cp:revision>
  <dc:subject/>
  <dc:title>Notas de Aula</dc:title>
</cp:coreProperties>
</file>