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as de Au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of.......:</w:t>
      </w:r>
      <w:r>
        <w:rPr>
          <w:rFonts w:cs="Tahoma" w:ascii="Tahoma" w:hAnsi="Tahoma"/>
        </w:rPr>
        <w:t xml:space="preserve"> Robinson L.B. de Souza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Curso.....: </w:t>
      </w:r>
      <w:r>
        <w:rPr>
          <w:rFonts w:cs="Tahoma" w:ascii="Tahoma" w:hAnsi="Tahoma"/>
        </w:rPr>
        <w:t>Sistemas de Informação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Matéria..:</w:t>
      </w:r>
      <w:r>
        <w:rPr>
          <w:rFonts w:cs="Tahoma" w:ascii="Tahoma" w:hAnsi="Tahoma"/>
        </w:rPr>
        <w:t xml:space="preserve"> Linguagens e Técnicas de Programação I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ula.......:</w:t>
      </w:r>
      <w:r>
        <w:rPr>
          <w:rFonts w:cs="Tahoma" w:ascii="Tahoma" w:hAnsi="Tahoma"/>
        </w:rPr>
        <w:t xml:space="preserve"> 01 </w:t>
        <w:tab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Data.......:</w:t>
      </w:r>
      <w:r>
        <w:rPr>
          <w:rFonts w:cs="Tahoma" w:ascii="Tahoma" w:hAnsi="Tahoma"/>
        </w:rPr>
        <w:t xml:space="preserve"> 04/09/01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ssunto..:</w:t>
      </w:r>
      <w:r>
        <w:rPr>
          <w:rFonts w:cs="Tahoma" w:ascii="Tahoma" w:hAnsi="Tahoma"/>
        </w:rPr>
        <w:t xml:space="preserve"> Introdução a Lógica de Programa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Objetivo..:</w:t>
      </w:r>
      <w:r>
        <w:rPr>
          <w:rFonts w:cs="Tahoma" w:ascii="Tahoma" w:hAnsi="Tahoma"/>
        </w:rPr>
        <w:t xml:space="preserve"> Entender os conceitos básicos de Lógica de Programaçã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anejamento / Estratégia 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presentação da Turma ( Nome , Idade, Profissão, Expectativas 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azer comentário sobre a importância da Lógica de Programação como base para desenvolvimento de Sistema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iciar um debate sobre o Lógica utilizando exemplo : “Abrir a porta”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ropor um exercício : “Trocar o pneu de um carro”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presentar alguns símbolos do Fluxogra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eúdo 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1. Uma pessoa precisa trocar o pneu furado de um carro. Quais as ações necessárias para realizar essa tarefa e em qual seqüência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íci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Pegar a chave de rod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Pegar o macac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Pegar o pneu reserv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Afrouxar os parafusos da roda que contém o pneu furado com a chave de rod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Encaixar o macaco embaixo do carr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Levantar o carro até que o pneu rod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Retirar os parafusos da roda que contém o pneu furad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Retirar a roda com o pneu furad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Colocar o pneu reserv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Encaixar os parafusos na rod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Abaixar o carro com o macac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Apertar os parafusos da rod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Retirar o macaco debaixo do carr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Guardar o macac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Guardar a chave de rod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| Guardar o pneu furad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Simbologia dos Fluxogramas : </w:t>
      </w:r>
      <w:r>
        <w:rPr>
          <w:rFonts w:cs="Tahoma" w:ascii="Tahoma" w:hAnsi="Tahoma"/>
          <w:szCs w:val="20"/>
        </w:rPr>
        <w:t>( Vide Tabela do Tradução de Algoritmos )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-Bold" w:hAnsi="Helvetica-Bold" w:cs="Helvetica-Bold"/>
          <w:sz w:val="20"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Exercício 1 </w:t>
      </w:r>
      <w:r>
        <w:rPr>
          <w:rFonts w:cs="Tahoma" w:ascii="Tahoma" w:hAnsi="Tahoma"/>
          <w:szCs w:val="20"/>
        </w:rPr>
        <w:t>: Faça um Algoritmo utilizando Fluxogramas que leia 2 números e imprima sua soma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Exercício 2 </w:t>
      </w:r>
      <w:r>
        <w:rPr>
          <w:rFonts w:cs="Tahoma" w:ascii="Tahoma" w:hAnsi="Tahoma"/>
          <w:szCs w:val="20"/>
        </w:rPr>
        <w:t>: Faça um Algoritmo utilizando Fluxogramas que leia 2 números e imprima o resultado das quatros operações : Adição ( + ), Subtração ( - ), Multiplicação ( * ) e Divisão ( / 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Exercício 3 </w:t>
      </w:r>
      <w:r>
        <w:rPr>
          <w:rFonts w:cs="Tahoma" w:ascii="Tahoma" w:hAnsi="Tahoma"/>
          <w:szCs w:val="20"/>
        </w:rPr>
        <w:t>: Faça um Algoritmo utilizando Fluxogramas que leia 2 números e imprima o resultado das quatros operações : Adição ( + ), Subtração ( - ), Multiplicação ( * ) e Divisão ( / ), Lembrando que não existe divisão por zero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-Bold" w:hAnsi="Helvetica-Bold" w:cs="Helvetica-Bold"/>
          <w:sz w:val="20"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Exercício 4 : </w:t>
      </w:r>
      <w:r>
        <w:rPr>
          <w:rFonts w:cs="Tahoma" w:ascii="Tahoma" w:hAnsi="Tahoma"/>
          <w:szCs w:val="20"/>
        </w:rPr>
        <w:t>Faça um Algoritmo utilizando Fluxogramas que leia 3 números e imprima o maior dele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04:56:00Z</dcterms:created>
  <dc:creator>Robison Luiz Britz de Souza</dc:creator>
  <dc:description/>
  <dc:language>en-US</dc:language>
  <cp:lastModifiedBy>Robison Luiz Britz de Souza</cp:lastModifiedBy>
  <dcterms:modified xsi:type="dcterms:W3CDTF">2001-09-09T14:46:00Z</dcterms:modified>
  <cp:revision>5</cp:revision>
  <dc:subject/>
  <dc:title>Notas de Aula</dc:title>
</cp:coreProperties>
</file>