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as de Au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of.......:</w:t>
      </w:r>
      <w:r>
        <w:rPr>
          <w:rFonts w:cs="Tahoma" w:ascii="Tahoma" w:hAnsi="Tahoma"/>
        </w:rPr>
        <w:t xml:space="preserve"> Robinson L.B. de Souz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urso.....: </w:t>
      </w:r>
      <w:r>
        <w:rPr>
          <w:rFonts w:cs="Tahoma" w:ascii="Tahoma" w:hAnsi="Tahoma"/>
        </w:rPr>
        <w:t>Sistemas de Informação</w:t>
      </w:r>
    </w:p>
    <w:p>
      <w:pPr>
        <w:pStyle w:val="Normal"/>
        <w:rPr/>
      </w:pPr>
      <w:r>
        <w:rPr>
          <w:rFonts w:cs="Tahoma" w:ascii="Tahoma" w:hAnsi="Tahoma"/>
          <w:b/>
        </w:rPr>
        <w:t>Matéria..:</w:t>
      </w:r>
      <w:r>
        <w:rPr>
          <w:rFonts w:cs="Tahoma" w:ascii="Tahoma" w:hAnsi="Tahoma"/>
        </w:rPr>
        <w:t xml:space="preserve"> Linguagens e Técnicas de Programação I</w:t>
      </w:r>
    </w:p>
    <w:p>
      <w:pPr>
        <w:pStyle w:val="Normal"/>
        <w:rPr/>
      </w:pPr>
      <w:r>
        <w:rPr>
          <w:rFonts w:cs="Tahoma" w:ascii="Tahoma" w:hAnsi="Tahoma"/>
          <w:b/>
        </w:rPr>
        <w:t>Aula.......:</w:t>
      </w:r>
      <w:r>
        <w:rPr>
          <w:rFonts w:cs="Tahoma" w:ascii="Tahoma" w:hAnsi="Tahoma"/>
        </w:rPr>
        <w:t xml:space="preserve"> 05 </w:t>
        <w:tab/>
      </w:r>
    </w:p>
    <w:p>
      <w:pPr>
        <w:pStyle w:val="Normal"/>
        <w:rPr/>
      </w:pPr>
      <w:r>
        <w:rPr>
          <w:rFonts w:cs="Tahoma" w:ascii="Tahoma" w:hAnsi="Tahoma"/>
          <w:b/>
        </w:rPr>
        <w:t>Data.......:</w:t>
      </w:r>
      <w:r>
        <w:rPr>
          <w:rFonts w:cs="Tahoma" w:ascii="Tahoma" w:hAnsi="Tahoma"/>
        </w:rPr>
        <w:t xml:space="preserve"> 18/09/01</w:t>
      </w:r>
    </w:p>
    <w:p>
      <w:pPr>
        <w:pStyle w:val="Normal"/>
        <w:rPr/>
      </w:pPr>
      <w:r>
        <w:rPr>
          <w:rFonts w:cs="Tahoma" w:ascii="Tahoma" w:hAnsi="Tahoma"/>
          <w:b/>
        </w:rPr>
        <w:t>Assunto..:</w:t>
      </w:r>
      <w:r>
        <w:rPr>
          <w:rFonts w:cs="Tahoma" w:ascii="Tahoma" w:hAnsi="Tahoma"/>
        </w:rPr>
        <w:t xml:space="preserve"> Introdução a Linguagem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bjetivo..:</w:t>
      </w:r>
      <w:r>
        <w:rPr>
          <w:rFonts w:cs="Tahoma" w:ascii="Tahoma" w:hAnsi="Tahoma"/>
        </w:rPr>
        <w:t xml:space="preserve"> Aplicar os conceitos obtidos na resolução de algoritmos implementando em uma linguagem de programaçã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nejamento / Estratégia 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presentar os comandos necessários a implementação dos exercícios propost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nteúdo 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Funções de E/S simp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4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unçã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eraçã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char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caractere do teclado, espera o retorno do carro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che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caractere com eco; não espera o retorno do carro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ch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caractere sem eco; não espera o retorno do carro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tchar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reve um caractere na tela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s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a string do teclado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ts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reve uma string na tela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f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reve dados no vídeo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nf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dados do teclado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andos de formato do printf(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ódig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ma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c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aract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%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tring caracte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d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iros decimais com sin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i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iros decimais com sin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u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iros decimais sem sin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f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to flutuant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ação cientific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pecificadores de formato do scanf(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ódig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gnificad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c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único caracte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a string caracte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d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inteiro decim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i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inteiro decim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u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inteiro sem sin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f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número em ponto flutuant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ê um número em ponto flutuant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ódigo de barra invertida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ódig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gnificad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b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rocesso ( BackSpace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a Linh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ulaçã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rta (beep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”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as dupl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’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as simpl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\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ra invertid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\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lo</w:t>
            </w:r>
          </w:p>
        </w:tc>
      </w:tr>
    </w:tbl>
    <w:p>
      <w:pPr>
        <w:pStyle w:val="Captio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peradores Aritmét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66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erador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çã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traçã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çã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plicaçã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sã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o da divisã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re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+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rement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Operadores Relaciona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66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erador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çã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or qu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=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or que ou igual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o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=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or que ou igual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= =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ual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!=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erent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Operadores Lógi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erad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çã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amp;&amp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 ( E 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| |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 ( OU 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!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 ( NÃO 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autoSpaceDE w:val="true"/>
        <w:rPr>
          <w:lang w:val="en-US" w:eastAsia="en-US"/>
        </w:rPr>
      </w:pPr>
      <w:r>
        <w:rPr>
          <w:lang w:val="en-US" w:eastAsia="en-US"/>
        </w:rPr>
        <w:t>Funções Básicas da Biblioteca C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b/>
          <w:lang w:val="en-US" w:eastAsia="en-US"/>
        </w:rPr>
        <w:t>Função printf()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intaxe:</w:t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xpressão de controle",argumentos);</w:t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É uma função de I/O, que permite escrever no dispositivo padrão (tela)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 expressão de controle pode conter caracteres que serão exibidos na tela e o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ódigos de formatação que indicam o formato em que os argumentos devem ser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mpressos. Cada argumento deve ser separado por vírgula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\n nova linha </w:t>
        <w:tab/>
        <w:t>%c caractere simple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\t tab </w:t>
        <w:tab/>
        <w:tab/>
        <w:tab/>
        <w:t>%d decimal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\b retrocesso </w:t>
        <w:tab/>
        <w:t>%e notação científica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\" aspas </w:t>
        <w:tab/>
        <w:tab/>
        <w:t>%f ponto flutuante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\\ barra </w:t>
        <w:tab/>
        <w:tab/>
        <w:t>%o octal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\f salta formulário</w:t>
        <w:tab/>
        <w:t xml:space="preserve"> %s cadeia de caractere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\0 nulo </w:t>
        <w:tab/>
        <w:tab/>
        <w:t>%u decimal sem sinal</w:t>
      </w:r>
    </w:p>
    <w:p>
      <w:pPr>
        <w:pStyle w:val="Normal"/>
        <w:ind w:left="1416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%x hexadecimal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ste é o numero dois: %d",2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%s está a %d milhões de milhas\ndo sol","Vênus",67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Tamanho de campos na impressão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2d",350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4d",350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6d",350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int  A;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A=10;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printf(“Mensagem simples”);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printf(“O valor de A é %d”,A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Para arredondamento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4.2f",3456.78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3.2f",3456.78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3.1f",3456.78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10.3f",3456.78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Para alinhamento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10.2f %10.2f %10.2f",8.0,15.3,584.13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10.2f %10.2f %10.2f",834.0,1500.55,4890.21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Complementando com zeros à esquerda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04d",21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06d",21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6.4d",21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%6.0d",21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Imprimindo caracteres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%d %c %x %o\n",'A','A','A','A'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%c %c %c %c\n",'A',65,0x41,0101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 tabela ASCII possui 256 códigos de 0 a 255, se imprimirmos em format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ractere um número maior que 255, será impresso o resto da divisão do número por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256; se o número for 3393 será impresso A pois o resto de 3393 por 256 é 65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Função scanf()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Também é uma função de I/O implementada em todos compiladores C. Ela é 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omplemento de printf() e nos permite ler dados formatados da entrada padrã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(teclado). Sua sintaxe é similar a printf()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08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canf("expressão de controle", argumentos);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 lista de argumentos deve consistir nos endereços das variáveis. C oferece um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perador para tipos básicos chamado operador de endereço e referenciado pel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ímbolo "&amp;" que retorna o endereço do operando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perador de endereço &amp;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 memória do computador é dividida em bytes, e são numerados de 0 até 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limite da memória. Estas posições são chamadas de endereços. Toda variável ocupa uma certa localização na memória, e seu endereço é o primeiro byte ocupado por ela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t num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Digite um número: 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canf("%d",&amp;num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o número é %d",num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\no endereço e %u",&amp;num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ing1"/>
        <w:autoSpaceDE w:val="true"/>
        <w:rPr>
          <w:lang w:val="en-US" w:eastAsia="en-US"/>
        </w:rPr>
      </w:pPr>
      <w:r>
        <w:rPr>
          <w:lang w:val="en-US" w:eastAsia="en-US"/>
        </w:rPr>
        <w:t>Estruturas de Controle de Fluxo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s comandos de controle de fluxo são a essência de qualquer linguagem,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rque governam o fluxo da execução do programa. São poderosos e ajudam a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explicar a popularidade da linguagem. Podemos dividir em três categorias. A primeira consiste em instruções condicionais if e switch. A segunda são os comandos de controle de loop o while, for e o do-while. A terceira contém instruções de desvio incondicional goto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If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intaxe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f (condição)comando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else comando;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e a condição avaliar em verdadeiro (qualquer coisa menos 0), o computador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executará o comando ou o bloco, de outro modo, se a cláusula else existir, 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omputador executará o comando ou o bloco que é seu objetivo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t a,b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digite dois números: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canf("%d%d",&amp;a,&amp;b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f (b) printf("%d\n",a/b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else printf("divisão por zero\n"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Operador ternário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intaxe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ondição?expressão1:expressão2</w:t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É uma maneira compacta de expressar if-else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t x,y,max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ntre com dois números: 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canf(%d,%d,&amp;x,&amp;y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x=(x&gt;y)?1:0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max= %d\n",max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witch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intaxe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witch(variável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constante1:</w:t>
      </w:r>
    </w:p>
    <w:p>
      <w:pPr>
        <w:pStyle w:val="Normal"/>
        <w:ind w:left="708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eqüência de comandos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constante2:</w:t>
      </w:r>
    </w:p>
    <w:p>
      <w:pPr>
        <w:pStyle w:val="Normal"/>
        <w:ind w:left="708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eqüência de comandos</w:t>
      </w:r>
    </w:p>
    <w:p>
      <w:pPr>
        <w:pStyle w:val="Normal"/>
        <w:ind w:left="708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efault:</w:t>
      </w:r>
    </w:p>
    <w:p>
      <w:pPr>
        <w:pStyle w:val="Normal"/>
        <w:ind w:left="708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eqüência de comandos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Uma variável é testada sucessivamente contra uma lista de variáveis inteiras ou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e caracteres. Depois de encontrar uma coincidência, o comando ou o bloco de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omandos é executado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e nenhuma coincidência for encontrada o comando default será executado. 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efault é opcional. A seqüência de comandos é executada até que o comando break seja encontrado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har x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1. inclusão\n"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2. alteração\n"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3. exclusão\n"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 Digite sua opção:"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x=getchar(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witch(x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'1':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scolheu inclusão\n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'2':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scolheu alteração\n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'3':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scolheu exclusão\n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efault: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opção inválida\n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Loop for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intaxe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or(inicialização;condição;incremento) comando;</w:t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 comando for é de alguma maneira encontrado em todas linguagen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ocedurais de programação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Em sua forma mais simples, a incialização é um comando de atribuição que 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ompilador usa para estabelecer a variável de controle do loop. A condição é uma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expressão de relação que testa a variável de controle do loop contra algum valor para determinar quando o loop terminará. O incremento define a maneira como a variável de controle do loop será alterada cada vez que o computador repetir o loop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708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t x;for(x=1;x&lt;100;x++) printf("%d\n",x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utra forma usual do for é o for aninhado, ou seja, um for dentro de outro.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t linha,coluna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or(linha=1;linha&lt;=24;linha++)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or(coluna=1;coluna&lt;40;coluna++)</w:t>
      </w:r>
    </w:p>
    <w:p>
      <w:pPr>
        <w:pStyle w:val="Normal"/>
        <w:ind w:left="2124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-");</w:t>
      </w:r>
    </w:p>
    <w:p>
      <w:pPr>
        <w:pStyle w:val="Normal"/>
        <w:ind w:left="1416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utchar('\n'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While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intaxe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hile(condição) comando;</w:t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Uma maneira possível de executar um laço é utilizando o comando while. Ele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ermite que o código fique sendo executado numa mesma parte do programa de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cordo com uma determinada condição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o comando pode ser vazio, simples ou bloc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ele é executado desde que a condição seja verdadeira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testa a condição antes de executar o laç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har ch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hile(ch!='a') ch=getchar(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Do while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Sintaxe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o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omando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hile(condição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Também executa comandos repetitivos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har ch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1. inclusão\n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2. alteração\n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3. exclusão\n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 Digite sua opção:"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o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2124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h=getchar();</w:t>
      </w:r>
    </w:p>
    <w:p>
      <w:pPr>
        <w:pStyle w:val="Normal"/>
        <w:ind w:left="2124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witch(ch)</w:t>
      </w:r>
    </w:p>
    <w:p>
      <w:pPr>
        <w:pStyle w:val="Normal"/>
        <w:ind w:left="1416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'1':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scolheu inclusao\n");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'2':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scolheu alteracao\n");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'3':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escolheu exclusao\n");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break;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se '4':</w:t>
      </w:r>
    </w:p>
    <w:p>
      <w:pPr>
        <w:pStyle w:val="Normal"/>
        <w:ind w:left="2832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sair\n");</w:t>
      </w:r>
    </w:p>
    <w:p>
      <w:pPr>
        <w:pStyle w:val="Normal"/>
        <w:ind w:left="1416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while(ch!='1' &amp;&amp; ch!='2' &amp;&amp; ch!='3' &amp;&amp; ch!='4');</w:t>
      </w:r>
    </w:p>
    <w:p>
      <w:pPr>
        <w:pStyle w:val="Normal"/>
        <w:ind w:left="705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5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Break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Quando o comando break é encontrado em qualquer lugar do corpo do for, ele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ausa seu término imediato. O controle do programa passará então imediatamente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ara o código que segue o loop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t x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or(x=0;x&lt;=100;x++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“%d”,x);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f (x=50) break;}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b/>
          <w:lang w:val="en-US" w:eastAsia="en-US"/>
        </w:rPr>
        <w:t>Continue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lgumas vezes torna-se necessário "saltar" uma parte do programa, para iss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utilizamos o "continue"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força a próxima iteração do loop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pula o código que estiver em seguida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Ex: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ain()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t x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or(x=0;x&lt;100;x++)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ind w:left="2124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f(x%2)continue;</w:t>
      </w:r>
    </w:p>
    <w:p>
      <w:pPr>
        <w:pStyle w:val="Normal"/>
        <w:ind w:left="2124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intf("%d\n",x);</w:t>
      </w:r>
    </w:p>
    <w:p>
      <w:pPr>
        <w:pStyle w:val="Normal"/>
        <w:ind w:left="1416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ind w:left="708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05:40:00Z</dcterms:created>
  <dc:creator>Robison Luiz Britz de Souza</dc:creator>
  <dc:description/>
  <dc:language>en-US</dc:language>
  <cp:lastModifiedBy>Arthur Andersen</cp:lastModifiedBy>
  <dcterms:modified xsi:type="dcterms:W3CDTF">2001-09-10T16:51:00Z</dcterms:modified>
  <cp:revision>27</cp:revision>
  <dc:subject/>
  <dc:title>Notas de Aula</dc:title>
</cp:coreProperties>
</file>